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7137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АДМИНИСТРАЦИЯ МУНИЦИПАЛЬНОГО ОБРАЗОВАНИЯ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 СМОЛЕНСКОЙ ОБЛАСТИ</w:t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28"/>
          <w:szCs w:val="28"/>
        </w:rPr>
      </w:pPr>
      <w:r>
        <w:rPr>
          <w:b/>
          <w:i w:val="false"/>
          <w:spacing w:val="20"/>
          <w:sz w:val="28"/>
          <w:szCs w:val="28"/>
        </w:rPr>
        <w:t>П О С Т А Н О В Л Е Н И Е</w:t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28"/>
          <w:szCs w:val="28"/>
        </w:rPr>
      </w:pPr>
      <w:r>
        <w:rPr>
          <w:b/>
          <w:i w:val="false"/>
          <w:spacing w:val="20"/>
          <w:sz w:val="28"/>
          <w:szCs w:val="28"/>
        </w:rPr>
      </w:r>
    </w:p>
    <w:p>
      <w:pPr>
        <w:pStyle w:val="List"/>
        <w:rPr/>
      </w:pPr>
      <w:r>
        <w:rPr>
          <w:sz w:val="28"/>
          <w:szCs w:val="28"/>
        </w:rPr>
        <w:t>от 18.09.2025    №  1574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6"/>
      </w:tblGrid>
      <w:tr>
        <w:trPr/>
        <w:tc>
          <w:tcPr>
            <w:tcW w:w="4825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реестра (перечня) муниципальных услуг (функций), </w:t>
            </w:r>
            <w:r>
              <w:rPr>
                <w:spacing w:val="2"/>
                <w:sz w:val="28"/>
                <w:szCs w:val="28"/>
              </w:rPr>
              <w:t xml:space="preserve">оказываемых Администрацией муниципального образования «Ярцевский муниципальный округ» Смоленской области </w:t>
            </w:r>
          </w:p>
          <w:p>
            <w:pPr>
              <w:pStyle w:val="List"/>
              <w:ind w:left="0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4746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List"/>
        <w:ind w:left="0" w:firstLine="708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постановлением Администрации муниципального образования «Ярцевский муниципальный округ» Смоленской области от 11.03.2025 №323 "</w:t>
      </w:r>
      <w:r>
        <w:rPr>
          <w:spacing w:val="2"/>
          <w:sz w:val="28"/>
          <w:szCs w:val="28"/>
        </w:rPr>
        <w:t>Об утверждении Порядка формирования и ведения реестра  (перечня) муниципальных услуг (функций), оказываемых Администрацией муниципального образования «Ярцевский муниципальный округ» Смоленской области и муниципальными учреждениями, расположенными на территории муниципального образования «Ярцевский муниципальный округ» Смоленской области»</w:t>
      </w:r>
      <w:r>
        <w:rPr>
          <w:sz w:val="28"/>
          <w:szCs w:val="28"/>
        </w:rPr>
        <w:t xml:space="preserve"> и 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муниципального образования «Ярцевский </w:t>
      </w:r>
      <w:r>
        <w:rPr>
          <w:spacing w:val="2"/>
          <w:sz w:val="28"/>
          <w:szCs w:val="28"/>
        </w:rPr>
        <w:t>муниципальный округ</w:t>
      </w:r>
      <w:r>
        <w:rPr>
          <w:sz w:val="28"/>
          <w:szCs w:val="28"/>
        </w:rPr>
        <w:t xml:space="preserve">» Смоленской области, 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реестр (перечень) муниципальных услуг (функций), </w:t>
      </w:r>
      <w:r>
        <w:rPr>
          <w:spacing w:val="2"/>
          <w:sz w:val="28"/>
          <w:szCs w:val="28"/>
        </w:rPr>
        <w:t>оказываемых Администрацией муниципального образования «Ярцевский муниципальный округ» Смоленской области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читать утратившим силу постановление Администрации муниципального образования «Ярцевский район» Смоленской области «Об утверждении реестра (перечня) муниципальных услуг (функций), </w:t>
      </w:r>
      <w:r>
        <w:rPr>
          <w:rFonts w:cs="Times New Roman" w:ascii="Times New Roman" w:hAnsi="Times New Roman"/>
          <w:spacing w:val="2"/>
          <w:sz w:val="28"/>
          <w:szCs w:val="28"/>
        </w:rPr>
        <w:t>оказываемых Администрацией муниципального образования «Ярцевский район»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от 02.08.2019 №1024 в редакции постановлений Администрации муниципального образования «Ярцевский район» Смоленской области от 11.10.2019 №1332, от 18.11.2019 №1544, от 10.02.2020 №0149, от 12.02.2020 №0167, от  25.03.2020 №0369, от 15.05.2020 №0509, от 21.05.2020 №0533, от 29.06.2020 № 0696, от 18.08.2020 №0924, от 21.08.2020 №0961, от 11.12.2020 №1434, от 02.02.2021 №0094, от 15.03.2021 №0298, от 08.10.2021 №1231, от 05.04.2022 №0499, от 16.06.2022 №0964, от 08.09.2022№1521, от 10.10.2022 №1704, от 18.11.2022 №1947, от 10.01.2023 №0002, от 07.02.2023 №0163, от 07.07.2023 №1009, от 30.08.2023 №1301, от  20.10.2023 №1516, от 11.01.2024 №0006, от  16.02.2024 №0175) </w:t>
      </w:r>
    </w:p>
    <w:p>
      <w:pPr>
        <w:pStyle w:val="List"/>
        <w:ind w:left="0" w:firstLine="708"/>
        <w:jc w:val="both"/>
        <w:rPr/>
      </w:pPr>
      <w:r>
        <w:rPr>
          <w:spacing w:val="2"/>
          <w:sz w:val="28"/>
          <w:szCs w:val="28"/>
        </w:rPr>
        <w:t xml:space="preserve">3. </w:t>
      </w:r>
      <w:r>
        <w:rPr>
          <w:sz w:val="28"/>
          <w:szCs w:val="28"/>
        </w:rPr>
        <w:t>Разместить данное постановление на официальном сайте Администрации муниципального образования «Ярцевский муниципальный округ» Смоленской области и опубликовать в газете «Вести Привопья».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муниципального образования «Ярцевский муниципальный округ» Смоленской области – руководителя Аппарата Администрации Гудилину Н.Н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  <w:tab/>
        <w:tab/>
        <w:t xml:space="preserve">                 </w:t>
        <w:tab/>
        <w:tab/>
        <w:tab/>
        <w:tab/>
        <w:tab/>
        <w:t xml:space="preserve">          Р.Н. Захаров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79" w:leader="none"/>
          <w:tab w:val="left" w:pos="666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left="9331" w:firstLine="301"/>
        <w:rPr/>
      </w:pPr>
      <w:r>
        <w:rPr>
          <w:rFonts w:cs="Calibri"/>
        </w:rPr>
        <w:t xml:space="preserve">                              </w:t>
      </w:r>
      <w:r>
        <w:rPr/>
        <w:t>УТВЕРЖДЕН</w:t>
      </w:r>
    </w:p>
    <w:p>
      <w:pPr>
        <w:pStyle w:val="Normal"/>
        <w:spacing w:lineRule="auto" w:line="240" w:before="0" w:after="0"/>
        <w:ind w:left="11137" w:hanging="0"/>
        <w:rPr/>
      </w:pPr>
      <w:r>
        <w:rPr/>
        <w:t>постановлением Администрации</w:t>
      </w:r>
    </w:p>
    <w:p>
      <w:pPr>
        <w:pStyle w:val="Normal"/>
        <w:spacing w:lineRule="auto" w:line="240" w:before="0" w:after="0"/>
        <w:ind w:left="11137" w:hanging="0"/>
        <w:rPr/>
      </w:pPr>
      <w:r>
        <w:rPr/>
        <w:t>муниципального образования   «Ярцевский муниципальный округ» Смоленской области</w:t>
      </w:r>
    </w:p>
    <w:p>
      <w:pPr>
        <w:pStyle w:val="Normal"/>
        <w:spacing w:lineRule="auto" w:line="240" w:before="0" w:after="0"/>
        <w:ind w:left="11137" w:hanging="0"/>
        <w:rPr>
          <w:u w:val="single"/>
        </w:rPr>
      </w:pPr>
      <w:r>
        <w:rPr>
          <w:rFonts w:cs="Calibri"/>
        </w:rPr>
        <w:t xml:space="preserve"> </w:t>
      </w:r>
      <w:r>
        <w:rPr>
          <w:u w:val="single"/>
        </w:rPr>
        <w:t>от18.09.2025</w:t>
      </w:r>
      <w:r>
        <w:rPr/>
        <w:t xml:space="preserve"> № </w:t>
      </w:r>
      <w:r>
        <w:rPr>
          <w:u w:val="single"/>
        </w:rPr>
        <w:t>1574</w:t>
      </w:r>
    </w:p>
    <w:p>
      <w:pPr>
        <w:pStyle w:val="15"/>
        <w:tabs>
          <w:tab w:val="clear" w:pos="708"/>
          <w:tab w:val="left" w:pos="11805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Реестр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перечень) муниципальных услуг (функций), оказываемых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Администрацией муниципального образования «Ярцевский муниципальный округ»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молен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15313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2691"/>
        <w:gridCol w:w="1918"/>
        <w:gridCol w:w="2472"/>
        <w:gridCol w:w="27"/>
        <w:gridCol w:w="2537"/>
        <w:gridCol w:w="2517"/>
        <w:gridCol w:w="2558"/>
        <w:gridCol w:w="41"/>
      </w:tblGrid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редмет (содержание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труктурное подразделение, ответственное за организацию предоставления услуги (функции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ормативно-правовые акты, регламентирующие предоставление услуги (функции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Раздел 1. Реестр (перечень) муниципальных услуг, оказываемых Администрацией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120"/>
              <w:outlineLvl w:val="2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/>
                <w:b/>
                <w:lang w:eastAsia="ru-RU"/>
              </w:rPr>
              <w:t>Управление жилищно-коммунального хозяйства и дорожной деятельност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Выдача разрешений на захоронение на кладбищах, расположенных на территории муниципального образования "Ярцевский муниципальный округ" Смоленской обла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оставление муници-пальной услуги включает в себя следующие административные процедуры:</w:t>
            </w:r>
            <w:r>
              <w:rPr>
                <w:rStyle w:val="Style15"/>
                <w:rFonts w:cs="Calibri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прием и регистрация обращения (запроса, заявления), а также приложенных к нему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рассмотрение заявления и оформление результата предоставления муници-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выдача результата пре-доставления муниципальной услуги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явителями на предоставление муниципальной услуги являются: супруги, близкие родственники, иные родственники, законные представители или иные лица, взявшие на себя обязанность осуществить погребение умершего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Управление жилищно-коммунального хозяйства и дорожной деятельности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Постановление Администрации муниципального образования «Ярцевский район» Смоленской области от 23.06.2016      № 0877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highlight w:val="lightGray"/>
              </w:rPr>
            </w:pPr>
            <w:r>
              <w:rPr>
                <w:rFonts w:cs="Calibri"/>
                <w:bCs/>
              </w:rPr>
              <w:t>2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2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Calibri"/>
              </w:rPr>
              <w:t>Выдача разрешения на право вырубки зеленых насажден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1.прием, проверка документов и регистрация заявления;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Calibri"/>
              </w:rPr>
              <w:t>2.рассмотрение документов и сведений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 принятие решения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4. выдача результата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Заявителями являются физические лица, в том числе зарегистрированные в качестве индивидуальных предпринимателей, юридические лица.</w:t>
            </w:r>
          </w:p>
          <w:p>
            <w:pPr>
              <w:pStyle w:val="Style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Управление жилищно-коммунального хозяйства и дорожной деятельности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ановление Адми-нистрации муници-пального образования  «Ярцевский район» Смоленской области  от 27.12.2023 №1936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  <w:r>
              <w:rPr>
                <w:rStyle w:val="FootnoteCharacters"/>
                <w:rStyle w:val="FootnoteAnchor"/>
                <w:rFonts w:cs="Calibri"/>
              </w:rPr>
              <w:footnoteReference w:id="3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Признание помещения жи-лым помещением, жилого помещения непригодным для проживания, многоквартирного дома аварийным и подлежащим сносу или реконстру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Предоставление муниципальной услуги регламентирует порядок признания помещения жилым помещением, жи-лого помещения непригодным для проживания,многокварт-ирного дома аварийным и подлежащим сносу или реконструкции и вклю-чает в себя следующие административные про-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1)Прием и регистрация заявления о предостав-лении муниципальной услуги и прилагаемых к нему документ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2)Формирование и направление межведомственного запро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3)Рассмотрение заявления о пре-доставлении му-ниципальной услуги и прилагаемых к нему документ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4) Принятие реш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 или реше-ния об отказе в признании помещения жилым помещением, жи-лого помещения непригодным для проживания, мно-гоквартирного дома аварийным и подлежащим сносу или реконструкц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5) Направление решения о признании помещения жилым помещением, жилого помещения непригодным для про-живания, много-квартирного дома аварийным и под-лежащим сносу или реконструкции или решения об отказе в признании помещения жилым помещением, жилого помещения непригодным для про-живания, многок-вартирного дома аварийным и под-лежащим сносу или реконструкции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Заявителями, имеющими право на получение муниципальной услуги, являются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физические (юриди-ческие) лица, являю-щиеся собственниками (нанимателями) жилых помещений в домах, расположе</w:t>
            </w:r>
            <w:r>
              <w:rPr>
                <w:rFonts w:cs="Calibri"/>
                <w:lang w:val="en-US"/>
              </w:rPr>
              <w:t>y</w:t>
            </w:r>
            <w:r>
              <w:rPr>
                <w:rFonts w:cs="Calibri"/>
              </w:rPr>
              <w:t>ных на территории униципального образования Ярцевское городское поселение Ярцевского района Смо-ленской области, либо их уполномоченные представители (далее – заявитель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орган, уполномоченный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 (далее - орган государственного надзора (контроля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Представлять интересы заявителя имеют право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) от имени физических лиц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представители, действующие в силу полномочий, основанных на доверенности или договор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опекуны недееспо-собных граждан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законные представители (родители, усыновители, опекуны) несовершен-нолетних в возрасте до 14 ле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2)от имени органа государственного надзора (контроля)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лица, действующие в соответствии с законом или учредительными документами от имени органа государственного надзора (контроля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представители органа государственного надзора (контроля) в силу полномочий на осно-вании доверенности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правление жилищно-коммунального хозяйства и дорожной деятельности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ановление Адми-нистрации муници-пального образования  «Ярцевский район» Смоленской области   от 10.01.2023 №0009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4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Согласование схемы движения транспорта и пешеходов на период проведения работ на проезжей части на территории муниципального образования "Ярцевский муниципальный округ" Смоленской обла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Calibri"/>
              </w:rPr>
              <w:t>1) Прием, регистрация документов и проверка комплектности пакета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2) </w:t>
            </w:r>
            <w:r>
              <w:rPr>
                <w:rFonts w:cs="Calibri"/>
                <w:bCs/>
              </w:rPr>
              <w:t>формирование и направление меж-ведомственного запроса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3) </w:t>
            </w:r>
            <w:r>
              <w:rPr>
                <w:rFonts w:cs="Calibri"/>
                <w:bCs/>
              </w:rPr>
              <w:t>рассмотрение обращения(запроса, заявления)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4) </w:t>
            </w:r>
            <w:r>
              <w:rPr>
                <w:rFonts w:cs="Calibri"/>
                <w:bCs/>
              </w:rPr>
              <w:t>выдача результата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предоставления муниципальной услуги (решения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Заявителями на предоставление му-ниципальной услуги являются, являются физические лица - граждане Российской Федерации, юридические лица, либо их уполномоченные представители, обра-тившиеся в Адми-нистрацию с запросом о предоставлении муниципальной услуг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Управление жилищно-коммунального хозяйства и дорожной деятельности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Постановление Адми-нистрации муници-пального образования  «Ярцевский район» Смоленской области   от 21.12.2022 №2181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highlight w:val="lightGray"/>
              </w:rPr>
            </w:pPr>
            <w:r>
              <w:rPr>
                <w:rFonts w:cs="Calibri"/>
                <w:bCs/>
              </w:rPr>
              <w:t>5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оставление разреше-ния на осуществление земляных рабо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Calibri"/>
              </w:rPr>
              <w:t>1.прием, проверка документов и регистрация заявления;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Calibri"/>
              </w:rPr>
              <w:t>2.рассмотрение документов и сведений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. принятие решения;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. выдача результата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Заявителями являются физические лица, в том числе зарегистрированные в качестве индивидуальных предпринимателей, юридические лица.</w:t>
            </w:r>
          </w:p>
          <w:p>
            <w:pPr>
              <w:pStyle w:val="ConsPlusNormal1"/>
              <w:widowControl w:val="false"/>
              <w:tabs>
                <w:tab w:val="clear" w:pos="708"/>
                <w:tab w:val="left" w:pos="606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Управление жилищно-коммунального хозяйства и дорожной деятельности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Постановление Адми-нистрации муниципаль-ного образования «Ярцевский район» Смоленской области от  27.12.2023 №1937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</w:t>
            </w:r>
            <w:r>
              <w:rPr>
                <w:rStyle w:val="FootnoteCharacters"/>
                <w:rStyle w:val="FootnoteAnchor"/>
                <w:rFonts w:cs="Calibri"/>
              </w:rPr>
              <w:footnoteReference w:id="6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Предоставление муниципальной услуги регламентирует порядок признания садового дома жилым домом и жилого дома садовым домом и включает в себя следующие адми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1) Прием и регистрация заявления о предоставле-нии муниципальной услуги и прилагаемых к нему документ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2)Формирование и направление межведомственного запрос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3)Рассмотрение заявления о пре-доставлении му-ниципальной услуги и прилагаемых к нему документ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4)Принятие решения о признании садового дома жилым домом и жилого дома садовым домом  или решения об отказе в  признании садо-вого дома жилым домом и жилого дома садовым домо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5) Направление решения о признании садового дома жилым домом и жилого дома садовым домом или решения об отказе в признании садо-вого дома жилым домом и жилого дома садовым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ind w:right="-6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Лицами, имеющими право на получение муниципальной услуги, являются физиические лица, юридические лица, индивидуальные предпри-ниматели вне зависи-мости от места фактического проживания или постоянной регистрации, представителя мало-летнего или несовер-шеннолетнего лица, являющиеся собст-венниками садового дома или жилого дома, подлежащего признанию жилым домом или садовым домом, расположенного на территории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правление жилищно-коммунального хозяйства и дорожной деятельности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Постановление Адми-нистрации муници-пального образования «Ярцевский район» Смоленской области  от 19.05.2023 №0647 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Оформление свидетельств об осуществлении перево-зок по маршруту регулярных перевозок и карт маршрута регулярных перевозок, пе-реоформление свидетельств об осуществ-лении перевозок по маршруту регулярных перевозок и карт маршрута регулярных перевоз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Calibri"/>
              </w:rPr>
              <w:t>1. прием и регистрация запроса о предоставлении муниципальной услуги и документов, необходимых для предоставления муниципаль</w:t>
            </w:r>
            <w:r>
              <w:rPr>
                <w:rFonts w:cs="Calibri"/>
                <w:lang w:val="en-US"/>
              </w:rPr>
              <w:t>y</w:t>
            </w:r>
            <w:r>
              <w:rPr>
                <w:rFonts w:cs="Calibri"/>
              </w:rPr>
              <w:t>ой услуги;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cs="Calibri"/>
              </w:rPr>
              <w:t>2.рассмотрение документов, необ-ходимых для пре-доставления муни-ципальной услуги и принятие решения о предоставлении (об отказе в предоставлении) муниципальной услуги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Лицами,  имеющими право на получение муниципальной услуги, являются юридические лица, индивидуальные предприниматели, уполномоченные участники договоров простого товарищества, заключенных для осу-ществления регулярных перевозок в случаях, предусмотренных Федеральным законом от 13 июля 2015 года №220-ФЗ «Об организации ре-гулярных перевозок пассажиров и багажа автомобильным тран-спортом и городским наземным электрическим транспортом в Российской Федерации и о внесении изменений в отдельные законодательные акты  Российской Федерации», которым ранее выдано свидетельство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 при переоформлении карт маршрутов регулярных перевозок – юридические лица, индивидуальные предприниматели, уполномоченные участники договоров простого товарищества, которым ранее выдана карта маршрут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-при прекращении действия свидетельства - юридические лица, индивидуальные предприниматели, уполномоченные участники договоров простого товарищества, которым ранее выдано свидетельство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Управление жилищно-коммунального хозяйства и дорожной деятельности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остановление Адми-нистрации муници-пального образования «Ярцевский район» Смоленской области  от 24.05.2023 №0678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 xml:space="preserve">Отдел сельского хозяйства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ыдача выписки из похо-зяйственной книг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)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) выдача результата предоставления муници-пальной услуги заявителю (решения)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явителями на предоставление муниципальной услуги являются граждане Российской Федерации – жители г. Ярцево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и предоставлении муниципальной услуги от имени заявителей вправе выступать их законные представители или их представители по до-веренности, выданной и оформленной в соответствии с граж-данским законода-тельством Российской Федераци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Отдел сельского хозяйства </w:t>
            </w:r>
            <w:r>
              <w:rPr>
                <w:rFonts w:cs="Calibri" w:ascii="Calibri" w:hAnsi="Calibri"/>
                <w:sz w:val="22"/>
                <w:szCs w:val="22"/>
              </w:rPr>
              <w:t>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Постановление Администрации муниципального образования «Ярцевский район» Смоленской области от 10.10.2019      № 1300 (в редакции постановления от 30.03.2020 года  №0389)</w:t>
            </w:r>
            <w:r>
              <w:rPr>
                <w:rStyle w:val="12"/>
                <w:rStyle w:val="FootnoteAnchor"/>
                <w:rFonts w:cs="Calibri"/>
              </w:rPr>
              <w:footnoteReference w:id="8"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9</w:t>
            </w:r>
            <w:r>
              <w:rPr>
                <w:rStyle w:val="12"/>
                <w:rStyle w:val="FootnoteAnchor"/>
              </w:rPr>
              <w:footnoteReference w:id="9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тверждение факта нуж-даемости граждан в улучшении жилищных услов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 прием и регистрация обращения (запроса, заявления)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 формирование и направление меж-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выдача решения (результата пре-доставления муни-ципальной услуги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явителями на пре-доставление муни-ципальной услуги являются граждане Российской Федерации, признанные в качестве нуждающихся в улучшении жилищных условий и принятые на соответствующий учет сог-ласно действующему жилищному законо-дательству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24.06.2020 №0690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/>
              <w:ind w:left="0" w:right="-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едача в собственность граждан занимаемых ими жилых помещений жилищ-ного фонда (приватизация жилищного фонда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>Предоставление муниципальной услуги включает в себя следующие   административные процедуры:</w:t>
            </w:r>
            <w:r>
              <w:rPr>
                <w:rStyle w:val="Style15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) прием и регистрация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.1) 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WW"/>
                <w:bCs/>
                <w:position w:val="0"/>
                <w:sz w:val="22"/>
                <w:vertAlign w:val="baseline"/>
              </w:rPr>
              <w:t>3)выдача результата предоставления муниципальной услуги заявителю (решения)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>Заявителями на пре-доставление муници-пальной услуги являются граждане Российской Федерации, занимающие жилые помещения в жилищном фонде муниципального образования «Ярцевский район» Смоленской области и муниципального образования Ярцевское городское поселение Ярцевского района Смоленской области на условиях социального найма, которые в праве приобрести эти жилые помещения в собственность на условиях, предус-мотренных законом Российской Федера-ции от 04.07.1991 № 1541 «О приватизации жилищного фонда в Российской Федерации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-пального образования  «Ярцевский район» Смоленской области  от 21.12.2022 №2169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11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ind w:right="-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Предоставление жилого помещения по договору социального найм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Cs/>
              </w:rPr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WW"/>
                <w:rFonts w:cs="Calibri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Cs/>
              </w:rPr>
              <w:t>- прием и регистрация документов</w:t>
            </w:r>
          </w:p>
          <w:p>
            <w:pPr>
              <w:pStyle w:val="Style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формирование и направление меж-ведомственного запроса</w:t>
            </w:r>
          </w:p>
          <w:p>
            <w:pPr>
              <w:pStyle w:val="Style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рассмотрение обращения заявителя</w:t>
            </w:r>
          </w:p>
          <w:p>
            <w:pPr>
              <w:pStyle w:val="Style28"/>
              <w:jc w:val="both"/>
              <w:rPr/>
            </w:pPr>
            <w:r>
              <w:rPr>
                <w:rStyle w:val="WW"/>
                <w:rFonts w:cs="Calibri" w:ascii="Calibri" w:hAnsi="Calibri"/>
                <w:bCs/>
                <w:sz w:val="22"/>
                <w:szCs w:val="22"/>
              </w:rPr>
              <w:t>-</w:t>
            </w:r>
            <w:r>
              <w:rPr>
                <w:rStyle w:val="WW"/>
                <w:rFonts w:cs="Calibri" w:ascii="Calibri" w:hAnsi="Calibri"/>
                <w:bCs/>
                <w:position w:val="0"/>
                <w:sz w:val="22"/>
                <w:sz w:val="22"/>
                <w:szCs w:val="22"/>
                <w:vertAlign w:val="baseline"/>
              </w:rPr>
              <w:t>выдача результата предоставления муниципальной услуги (решения) заявителю</w:t>
            </w:r>
            <w:r>
              <w:rPr>
                <w:rStyle w:val="WW"/>
                <w:bCs/>
              </w:rPr>
              <w:t xml:space="preserve">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widowControl w:val="false"/>
              <w:autoSpaceDE w:val="false"/>
              <w:ind w:right="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аявителями на пре-доставление муни-ципальной услуги являются физические лица – граждане Российской Федерации, обратившиеся в Администрацию с заявлением  о пре-доставлении муни-ципальной услуг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Постановление Адми-нистрации муници-пального образования  «Ярцевский район» Смоленской области  от 05.12.2022 №2061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  <w:lang w:val="en-US"/>
              </w:rPr>
              <w:t>12</w:t>
            </w:r>
            <w:r>
              <w:rPr>
                <w:rStyle w:val="FootnoteCharacters"/>
                <w:rStyle w:val="FootnoteAnchor"/>
                <w:bCs/>
              </w:rPr>
              <w:footnoteReference w:id="12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Предоставление информа-ции об объектах учета, со-держащихся в реестрах муниципального имуще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WW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- прием и регистрация документов;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-рассмотрение обращения заявителя; 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Style w:val="WW"/>
                <w:bCs/>
              </w:rPr>
              <w:t>-</w:t>
            </w:r>
            <w:r>
              <w:rPr>
                <w:rStyle w:val="WW"/>
                <w:bCs/>
                <w:position w:val="0"/>
                <w:sz w:val="22"/>
                <w:vertAlign w:val="baseline"/>
              </w:rPr>
              <w:t>выдача результата предоставления муниципальной услуги (решения) заявителю.</w:t>
            </w:r>
            <w:r>
              <w:rPr>
                <w:rStyle w:val="WW"/>
                <w:bCs/>
              </w:rPr>
              <w:t xml:space="preserve">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Физические и юри-дические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-пального образования  «Ярцевский район» Смоленской области  от 12.12.2022 №2086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>
                <w:rStyle w:val="12"/>
                <w:rStyle w:val="FootnoteAnchor"/>
              </w:rPr>
              <w:footnoteReference w:id="13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Подготовка и проведение торгов на право заключения договоров аренды муниципального имущества, принадлежащего муниципальному образованию "Ярцевский муниципальный округ" Смоленской обла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1)прием и регистрация документов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2)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выдача результата предоставления муници-пальной услуги заявителю (решения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явителями на пре-доставление муни-ципальной услуги являются граждане Российской Федерации, юридические лица и индивидуальные предприниматели, зарегистрированные на территории Российской Федерации, заинтере-сованные в предос-тавлении муниципальной услуги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05.10.2020 № 1155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>
                <w:rStyle w:val="12"/>
                <w:rStyle w:val="FootnoteAnchor"/>
              </w:rPr>
              <w:footnoteReference w:id="14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hd w:fill="FFFFFF" w:val="clear"/>
              </w:rPr>
              <w:t>Подготовка и проведение торгов на право заключения договоров купли-продажи муниципального имущества, принадлежащего муниципальному образованию "Ярцевский муниципальный округ" </w:t>
            </w:r>
            <w:r>
              <w:rPr>
                <w:rFonts w:cs="Calibri"/>
              </w:rPr>
              <w:t xml:space="preserve"> Смоленской обла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 рассмотрение Администрацией заявки и представленных документов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)  проведение аукциона и оформление его результатов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) подготовка и заключение договора купли-продажи муници-пального имущества или отказ в его заключении по результатам про-ведения торгов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) выдача результата предоставления муници-пальной услуги заявителю (решения)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явителями на пре-доставление муни-ципальной услуги являются граждане Российской Федерации, юридические лица и индивидуальные предприниматели, зарегистрированные на территории Российской Федерации, заинтере-сованные в предос-тавлении муниципальной услуги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05.10.2020 № 1153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огласование списания имущества муниципального образования «Ярцевский муниципальный округ» Смоленской области, переданного в хозяйственное ведение (оперативное управление) муниципальным предприятиям (учреждения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WW"/>
                <w:bCs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>- прием и регистрация обращения (запроса, заявления), а так-же приложенных к нему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-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>-выдача результата предоставления муниципальной услуги заявителю (решения)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>Заявителями на пре-доставление муници-пальной услуги являются юридические лица – муниципальные предприятия и учреждения, учре-дителем которых является муниципальное образование «Ярцевский район» Смоленской области и муниципальное образование Ярцевское городское поселение Ярцевского района Смоленской области, уполномоченным органом которых является Администрация, заинтересованные в предоставлении му-ниципальной услуг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-пального образования  «Ярцевский район» Смоленской области  от 09.12.2022 №2085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оставление информа-ции об объектах недвижим-ого имущества, находящегося в муниципальной собствен-ности и предназначенных для сдачи в аренд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WW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</w:t>
            </w:r>
            <w:r>
              <w:rPr>
                <w:bCs/>
              </w:rPr>
              <w:t>ассмотрение обращения заявителя</w:t>
            </w:r>
            <w:r>
              <w:rPr/>
              <w:t>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bCs/>
              </w:rPr>
              <w:t>выдача результата предоставления муниципальной услуги (решения) заявителю</w:t>
            </w:r>
            <w:r>
              <w:rPr/>
              <w:t>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Физические лица 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юридические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правление по имуществу Администрации муниципального образования «Ярцевский муниципальный округ» Смоленской области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30.11.2012    № 1872    (в редакции постановлений Администрации  от 06.11.2013 № 1972, от 09.12.2019  № 1634, от 05.12.2022 №2060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>
                <w:rStyle w:val="12"/>
                <w:rStyle w:val="FootnoteAnchor"/>
              </w:rPr>
              <w:footnoteReference w:id="17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знание граждан малоимущими в целях принятия на учет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  прием и регистрация обращения (запроса, заявления)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выдача решения (результата пре-доставления муни-ципальной услуги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явителями на пре-доставление муни-ципальной услуги являются граждане Российской Федерации, изъявившие желание быть признанными мало-имущими в целях принятия на учет в качестве нуждающихся в жилых помещениях, пре-доставляемых по до-говорам социального найма, на территории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29.06.2020 №070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инятие на учет граждан в качестве нуждающихся в жилых помещениях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 прием и регистрация обращения (запроса, заявления)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формирование и направление меж-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выдача решения (результата пре-доставления муни-ципальной услуги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Заявителями на пре-доставление муници-пальной услуги являются граждане Российской Федерации, признанные в качестве нуждающихся в улучшении жилищных условий и принятые на соответствующий учет согласно действующему жилищному законодательству.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становление Адми-нистрации муници-пального образования «Ярцевский район» Смоленской области от 24.06.2020 № 0691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в редакции постанов-ления Администрации от 07.12.2022 №2080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Заключение договоров аренды муниципального имущества, принадлежа-щего муниципальному образованию «Ярцевский муниципальный округ» Смоленской област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bookmarkStart w:id="0" w:name="sub_301"/>
            <w:bookmarkEnd w:id="0"/>
            <w:r>
              <w:rPr/>
              <w:t>1) прием, регистрация и рассмотрение Админист-рацией представленных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bookmarkStart w:id="1" w:name="sub_301"/>
            <w:bookmarkStart w:id="2" w:name="sub_302"/>
            <w:bookmarkEnd w:id="1"/>
            <w:bookmarkEnd w:id="2"/>
            <w:r>
              <w:rPr/>
              <w:t>2)формирование и направление меж-ведомственного запроса в органы, участвующие в предоставлении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bookmarkStart w:id="3" w:name="sub_302"/>
            <w:bookmarkStart w:id="4" w:name="sub_303"/>
            <w:bookmarkEnd w:id="3"/>
            <w:r>
              <w:rPr/>
              <w:t>3)подготовка и заключение договора аренды или отказ в его заключении.</w:t>
            </w:r>
            <w:bookmarkEnd w:id="4"/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явителями на пре-доставление муни-ципальной услуги являются граждане Российской Федерации, юридические лица и индивидуальные предприниматели, зарегистрированные на территории Российской Федерации, заинтере-сованные в предос-тавлении муниципальной услуги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05.10.2020 № 1154       (в редакции постановления Администрации от 05.12.2022 №2062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20</w:t>
            </w:r>
            <w:r>
              <w:rPr>
                <w:rStyle w:val="FootnoteCharacters"/>
                <w:rStyle w:val="FootnoteAnchor"/>
                <w:bCs/>
              </w:rPr>
              <w:footnoteReference w:id="20"/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/>
              <w:ind w:left="0" w:right="-5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Муниципальная услуга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WW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Cs/>
              </w:rPr>
              <w:t xml:space="preserve">  </w:t>
            </w:r>
            <w:r>
              <w:rPr>
                <w:bCs/>
              </w:rPr>
              <w:t>-прием и регистрация документов</w:t>
            </w:r>
          </w:p>
          <w:p>
            <w:pPr>
              <w:pStyle w:val="Style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формирование и направление меж-ведомственного запроса</w:t>
            </w:r>
          </w:p>
          <w:p>
            <w:pPr>
              <w:pStyle w:val="Style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рассмотрение обращения заявителя</w:t>
            </w:r>
          </w:p>
          <w:p>
            <w:pPr>
              <w:pStyle w:val="Style28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выдача результата предоставления муниципальной услуги (решения) заявителю.</w:t>
            </w:r>
          </w:p>
        </w:tc>
        <w:tc>
          <w:tcPr>
            <w:tcW w:w="25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Заявителями на пре-доставление муници-пальной услуги могут выступать граждане Российской Федерации - дети-сироты и дети, оставшиеся без попечения родителей, лица из числа детей-сирот и детей, оставшихся без попе-чения родителей, граждане, ранее относившиеся к вышеуказанной кате-гории, включенные в муниципальный список детей-сирот и детей, оставшихся без попечения роди-телей, лиц из числа детей-сирот и детей, оставшихся без попе-чения родителей, подлежащих обеспе-чению жилыми поме-щениями. 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имуществ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-пального образования  «Ярцевский район» Смоленской области  от 14.12.2022 №2141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правление по образованию и молодежной политике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21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ем заявлений, постановка на учет и зачисление детей в образо-вательные организации, реализующие основную образовательную программу дошкольного образо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заявлений о постановке на учет и зачислении ребенка в образовательную организацию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рассмотрение заявления о постановке на учет и зачислении ребенка в образовательную организаци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информирование заявителя о результате рассмотрения заявления (принятом решении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перевод ребенка из одной образовательной организации в другую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прием, регистрация заявления о переводе ребенка из одной образовательной организации в другу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рассмотрение заявления о переводе ребенка из одной образовательной организации в другую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информирование заявителей о принятом решен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комплектование образовательных организаций на новый учебный год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сбор информации о плановой мощности и объемах выпуска (освобождении мест в группах) на очередной учебный год, формиро-вание структуры групп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формирование и утверждение списков для зачисления детей (ведо-мостей на зачисление) на очередной учебный год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информирование заявителей о принятом решен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)доукомплектование образовательных органи-заций в текущем учебном году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сбор информации о зачислении, выбытии воспитанников и наличии свободных мест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формирование и утверждение списков для зачисления детей (ведо-мостей на зачисление) в образовательные организации в текущем учебном году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информирование заявителей о принятом решени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зачисление детей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Заявителями на пре-доставление муници-пальной услуги являются граждане Российской Федерации, постоянно проживающие на терри-тории Российской Федерации, временно проживающие на тер-ритории Российской Федерации иностранные граждане, а также лица без гражданства, являю-щиеся родителями или иными законными представителями детей в возрасте от рождения до 7 лет (включительно), нуждающихся в зачислении в </w:t>
            </w:r>
            <w:r>
              <w:rPr>
                <w:rFonts w:cs="Calibri"/>
              </w:rPr>
              <w:t>образовательную организацию.</w:t>
            </w:r>
          </w:p>
          <w:p>
            <w:pPr>
              <w:pStyle w:val="Style29"/>
              <w:tabs>
                <w:tab w:val="clear" w:pos="360"/>
              </w:tabs>
              <w:spacing w:lineRule="auto" w:line="240"/>
              <w:rPr>
                <w:rFonts w:ascii="Calibri" w:hAnsi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Заявителем может быть как законный представитель ребенка, так и лицо, действующее от имени законного представителя ребенка на основании нотариально заверенной доверенност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становление Адми-нистрации муници-пального образования  «Ярцевский район» Смоленской области  от 14.04.2021 №0460 </w:t>
            </w:r>
          </w:p>
          <w:p>
            <w:pPr>
              <w:pStyle w:val="Normal"/>
              <w:spacing w:before="0" w:after="0"/>
              <w:rPr/>
            </w:pPr>
            <w:r>
              <w:rPr/>
              <w:t>(в редакции постанов-лений Администрации от 02.09.2022 №1474, от 12.12.2022 №2094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>
                <w:rStyle w:val="12"/>
                <w:rStyle w:val="FootnoteAnchor"/>
              </w:rPr>
              <w:footnoteReference w:id="22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еспечение отдыха и оздоровления детей, проживающих на тер-ритории Смоленской облас-ти в лагерях дневного пребывания, орга-низованных на базе муниципальных обра-зовательных организац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tabs>
                <w:tab w:val="clear" w:pos="708"/>
                <w:tab w:val="left" w:pos="9322" w:leader="underscore"/>
              </w:tabs>
              <w:autoSpaceDE w:val="false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tabs>
                <w:tab w:val="clear" w:pos="708"/>
                <w:tab w:val="left" w:pos="9322" w:leader="underscore"/>
              </w:tabs>
              <w:autoSpaceDE w:val="false"/>
              <w:spacing w:before="0" w:after="0"/>
              <w:jc w:val="both"/>
              <w:rPr/>
            </w:pPr>
            <w:r>
              <w:rPr/>
              <w:t>1.1)формирование и направление межведомственного запроса (при необходимости);</w:t>
            </w:r>
          </w:p>
          <w:p>
            <w:pPr>
              <w:pStyle w:val="Normal"/>
              <w:tabs>
                <w:tab w:val="clear" w:pos="708"/>
                <w:tab w:val="left" w:pos="9322" w:leader="underscore"/>
              </w:tabs>
              <w:autoSpaceDE w:val="false"/>
              <w:spacing w:before="0" w:after="0"/>
              <w:jc w:val="both"/>
              <w:rPr/>
            </w:pPr>
            <w:r>
              <w:rPr/>
              <w:t>2)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9322" w:leader="underscore"/>
              </w:tabs>
              <w:autoSpaceDE w:val="false"/>
              <w:spacing w:before="0" w:after="0"/>
              <w:jc w:val="both"/>
              <w:rPr/>
            </w:pPr>
            <w:r>
              <w:rPr/>
              <w:t>3) включение ребенка в список детей, подлежа-щих обеспечению отдыхом и оздо-ровлением в кани-кулярное время (летнее) в лагерях дневного пребывания с последую-щей организацией отдыха и оздоровления детей в лагере, или выдача уведомления об отказе в предоставлении муници-пальной услуги с указанием причины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Заявителями  на предоставление му-ниципальной услуги являются: граждане Российской Федерации - родители или законные представители потребителей муниципальной услуги. Потребителями муниципальной услуги являются дети в возрасте от 6 лет 6 месяцев до 17 лет включительно, про-живающие на территории Смоленской области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ервоочередное право на отдых и оздоровление в каникулярное время (летнее) в лагерях дневного пребывания имеют следующие категории детей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дети - сирот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дети, оставшиеся без попечения родите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дети - инвалиды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дети с ограниченными возможностями здоровья (имеющие недостатки в физическом и (или) психическом развитии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дети, проживающие в семьях, получающих государственное пособие на ребенка в Смоленской област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дети, оказавшиеся в экстремальных условиях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дети, жизнедея-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дети-жертвы вооруженных и межнациональных конфликтов, эколо-гических и техногенных катастроф, стихийных бедствий;- дети из семей беженцев и вынуж-денных переселенце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дети - жертвы насил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дети с отклонениями в поведени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 «Ярцевский район» Смоленской области  от 14.04.2021 №0459          (в редакции постановления Администрации от 27.07.2022 №1276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2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Предоставление компенса-ции расходов на оплату жи-лых помещений, отопления и освещения педагогичес-ким работникам образова-тельных организаций Ярцевского района Смоленской области, проживающим и работающим в сельских населенных пункта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2) рассмотрение документов и оформление результата предоставления муници-пальной услуги;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3) выдача результата предоставления муници-пальной услуги заявителю;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4) выплата компенсации.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pacing w:val="2"/>
              </w:rPr>
            </w:pPr>
            <w:r>
              <w:rPr>
                <w:spacing w:val="2"/>
              </w:rPr>
              <w:t>Заявителями на пре-доставление муници-пальной услуги  являютс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2"/>
              </w:rPr>
              <w:t xml:space="preserve">а)педагогические работники </w:t>
            </w:r>
            <w:r>
              <w:rPr/>
              <w:t>муници-пальных образова-тельных организаций, расположенных на территории муни-ципального образования «Ярцевский район» Смоленской области, проживающие и работающие в сельских населенных пунктах, рабочих поселках (поселках городского типа)</w:t>
            </w:r>
            <w:r>
              <w:rPr>
                <w:spacing w:val="2"/>
              </w:rPr>
              <w:t>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pacing w:val="2"/>
              </w:rPr>
              <w:t xml:space="preserve">б) </w:t>
            </w:r>
            <w:r>
              <w:rPr/>
              <w:t>перешедшие</w:t>
            </w:r>
            <w:r>
              <w:rPr>
                <w:spacing w:val="2"/>
              </w:rPr>
              <w:t xml:space="preserve"> на пенсию педагогические работники </w:t>
            </w:r>
            <w:r>
              <w:rPr/>
              <w:t>муни-ципальных образова-тельных организаций</w:t>
            </w:r>
            <w:r>
              <w:rPr>
                <w:spacing w:val="2"/>
              </w:rPr>
              <w:t xml:space="preserve">, проживающие в сельских населенных пунктах, рабочих поселках (поселках городского типа) муниципального образования «Ярцевский район» Смоленской области, </w:t>
            </w:r>
            <w:r>
              <w:rPr/>
              <w:t xml:space="preserve">которые проработали в сельских населенных пунктах, рабочих поселках (поселках городского типа) не менее десяти лет, при условии, что к мо-менту перехода на пенсию они пользовались </w:t>
            </w:r>
            <w:r>
              <w:rPr>
                <w:spacing w:val="2"/>
              </w:rPr>
              <w:t>правом на бесплатную жилую площадь с отопле-нием и освещением в сельских населенных пунктах, рабочих поселках (поселках городского типа) или на предоставление компенсации расходов на оплату жилых помещений, отопления и освещени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 09.04.2020 №0443</w:t>
            </w:r>
            <w:r>
              <w:rPr>
                <w:rStyle w:val="12"/>
                <w:rStyle w:val="FootnoteAnchor"/>
              </w:rPr>
              <w:footnoteReference w:id="23"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before="0" w:after="0"/>
              <w:ind w:right="175" w:hanging="0"/>
              <w:jc w:val="both"/>
              <w:rPr/>
            </w:pPr>
            <w:r>
              <w:rPr/>
              <w:t>Предоставление инфор-мации об организации общедоступного и бесплатного дошкольного, начального общего, основного общего, среднего общего и дополнительного образования в образовательных органи-зациях, расположенных на территории муниципального образования «Ярцевский муниципальный округ» Смоленской обла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заявл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выдача результата предоставления муниципальной услуги  заявителю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Заявителями являются ро-дители (законные представители)  детей, достигших возраста двух месяцев, (при зачислении в организации, реали-зующие образовательные программы дошкольного образования), детей возраста с шести лет и шести месяцев при отсут-ствии противопоказаний по состоянию здоровья, но не позже достижения ими возраста восьми лет (при зачислении в органи-зации, реализующие образовательные программы начального общего, основного общего и среднего общего образования), и обучающихся возраста с шести лет (при зачисле-нии в организации, реали-зующие дополнительные общеразвивающие программы)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нистрации муниципального образования «Ярцевский район» Смоленской области от 22.05.2020     № 0545</w:t>
            </w:r>
            <w:r>
              <w:rPr>
                <w:rStyle w:val="12"/>
                <w:rStyle w:val="FootnoteAnchor"/>
              </w:rPr>
              <w:footnoteReference w:id="24"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>
                <w:rStyle w:val="FootnoteCharacters"/>
                <w:rStyle w:val="FootnoteAnchor"/>
              </w:rPr>
              <w:footnoteReference w:id="25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числение в образователь-ную организаци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) рассмотрение обращения заявител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3) выдачу результата предоставления муниципальной услуги (решения) заявителю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2" w:hanging="0"/>
              <w:jc w:val="both"/>
              <w:rPr/>
            </w:pPr>
            <w:r>
              <w:rPr/>
              <w:t>Заявителями на пре-доставление муници-пальной услуги  являются родители (законные представители)  детей, достигших возраста двух месяцев, (при зачислении в организации, реализую-щие образовательные программы дошкольного образования), детей возраста с шести лет и шести месяцев при отсутствии противопоказаний по состоянию здоровья, но не позже достижения ими возраста восьми лет (при зачислении в органи-зации, реализующие образовательные программы начального общего, основного общего и среднего общего образования), и обучаю-щихся возраста с шести лет (при зачислении в организации, реализующие допол-нительные общераз-вивающие программы) (далее - Заявитель). Заявителями услуги являются граждане независимо от пола, расы, национальности, языка, происхождения, имущест-венного, социального и должностного по-ложения, места жительства, отношения к религии, убеждений, принадлежности к общественным объединениям, а также других обстоятельств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становление Адми-нистрации муници-пального образования  «Ярцевский район» Смоленской области от 05.02.2021 № 0119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(в редакции постанов-лений Администрации от 01.09.2021 №1050, от 03.03.2022 №0314, от 05.04.2022 №0506, от 02.09.2022 №1473)  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>
                <w:rStyle w:val="12"/>
                <w:rStyle w:val="FootnoteAnchor"/>
              </w:rPr>
              <w:footnoteReference w:id="26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информа-ции о</w:t>
            </w:r>
            <w:r>
              <w:rPr>
                <w:b/>
              </w:rPr>
              <w:t xml:space="preserve"> </w:t>
            </w:r>
            <w:r>
              <w:rPr/>
              <w:t>результатах сданных экзаменов, тестирования и иных вступительных испы-таний, а также  о зачислении в образователь-ную организаци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30"/>
              <w:jc w:val="both"/>
              <w:rPr/>
            </w:pPr>
            <w:r>
              <w:rPr/>
              <w:t>Предоставление муниципальной услуги о результатах сданных экзаменов, тестирования и иных вступительных испытаний, а также  о зачислении в образовательную организацию включает в себя следующие адми-нистративные процедуры:</w:t>
            </w:r>
            <w:r>
              <w:rPr>
                <w:rStyle w:val="1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ассмотрение обращения заявителя и принятие реше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об отказе в предоставлении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о предоставлении информаци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раво на получение муниципальной услуги имеют родители (законные предста-вители), детей в  возрасте от 6 лет 6  месяцев,   опекуны, лица, действующие от имени законного представителя ребенка (на основании </w:t>
            </w:r>
            <w:r>
              <w:rPr>
                <w:spacing w:val="-2"/>
              </w:rPr>
              <w:t>нотариально</w:t>
            </w:r>
            <w:r>
              <w:rPr/>
              <w:t xml:space="preserve"> заверенной доверенности) и юридические лица (за </w:t>
            </w:r>
            <w:r>
              <w:rPr>
                <w:spacing w:val="-2"/>
              </w:rPr>
              <w:t>исключением</w:t>
            </w:r>
            <w:r>
              <w:rPr/>
              <w:t xml:space="preserve"> госу-дарственных органов и их </w:t>
            </w:r>
            <w:r>
              <w:rPr>
                <w:spacing w:val="-4"/>
              </w:rPr>
              <w:t xml:space="preserve">территориальных </w:t>
            </w:r>
            <w:r>
              <w:rPr/>
              <w:t xml:space="preserve">органов, органов государственных внебюджетных фондов и их территориальных органов, </w:t>
            </w:r>
            <w:r>
              <w:rPr>
                <w:spacing w:val="-6"/>
              </w:rPr>
              <w:t>органов местного самоуправления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 «Ярцевский район» Смоленской области от 28.12.2015  № 1966         (в редакции постановлений от 28.11.2017          № 1697,  от 12.03.2019   № 0280,  от 16.12.2019 № 1687, от 27.07.2022 №1281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>
                <w:rStyle w:val="FootnoteCharacters"/>
                <w:rStyle w:val="FootnoteAnchor"/>
              </w:rPr>
              <w:footnoteReference w:id="27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едоставление информа-ции об образовательных программах, учебных пла-нах, рабочих программах учебных курсов, предме-тов, дисциплин (модулей), календарных учебных гра-фика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12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ассмотрение обращения заявителя и принятие реше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об отказе в предоставлении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о предоставлении информации об образовательных программах, учебных планах, рабочих программах учебных курсов, предметов, дис-циплин (модулей), календарных учебных графиках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аво на получение муниципальной услуги имеют родители (законные представи-тели), детей в возрасте от 6 лет 6  месяцев, опекуны, лица, действующие от имени законного представителя ребенка (на основании нотариально заверенной доверенности) и юридические лица (за исключением государственных органов и их территориальных органов, органов го-сударственных вне-бюджетных фондов и их территориальных органов, органов местного самоуправления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  <w:r>
              <w:rPr/>
              <w:t xml:space="preserve"> (образовательные организации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становление Адми-нистрации муници-пального образования «Ярцевский район» Смоленской области от 30.12.15 № 2024             (в редакции постановлений от  28.11.2017         № 1700,  от 12.03.2019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0281,  от 16.12.2019 №1685, от 27.07.2022 №1279)      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>
                <w:rStyle w:val="12"/>
                <w:rStyle w:val="FootnoteAnchor"/>
              </w:rPr>
              <w:footnoteReference w:id="28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1" w:hanging="0"/>
              <w:rPr/>
            </w:pPr>
            <w:r>
              <w:rPr/>
              <w:t>Предоставление информа-ции о текущей успеваемости, ведение электронного дневника и электронного журнала успеваемо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о текущей успеваемости ре-бенка, ведении электронного дневника и электронного журнала успеваемости включает в себя следующие адми-нистративные процедуры:</w:t>
            </w:r>
            <w:r>
              <w:rPr>
                <w:rStyle w:val="Style15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 рассмотрение обращения заявителя и принятие решени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об отказе в предоставлении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о предоставлении информации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аво на получение муниципальной услуги имеют родители (законные представи-тели), детей в  возрасте от 6 лет 6  месяцев,   опекуны, лица, действующие от имени законного представителя ребенка (на основании нотариально заверенной доверенности) и юридические лица (за исключением государственных органов и их территориальных органов, органов го-сударственных вне-бюджетных фондов и их территориальных органов, органов местного самоуправления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  <w:r>
              <w:rPr/>
              <w:t xml:space="preserve"> (образовательные организации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нистрации муници-пального образования  «Ярцевский район» Смоленской области от 30.12.15          № 2025    (в редакции постановлений от 28.11.2017    № 1699,  от 12.03.2019          № 0279, от 16.12.2019 №1684, от 27.07.2022 №1278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Обеспечение участия моло-дых семей в  муниципальной программе «Обеспечение жильём молодых семей в Ярцевском районе Смо-ленской области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1.1.)Формирование и направление межведомственного запроса;</w:t>
            </w:r>
          </w:p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2)Рассмотрение обращения заявителя;</w:t>
            </w:r>
          </w:p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3) Выдача результата предоставления муници-пальной услуги (решения) заявителю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Граждане Российской Федерации - молодые семьи, в том числе молодая семья, имеющая одного ребенка и более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 и одного ребенка и более, соответствующие требованиям муниципальной прог-раммы «Обеспечение жильём молодых семей в Ярцевском районе Смоленской области», Правилам предоставления мо-лодым семьям со-циальных выплат на приобретение (строи-тельство) жилья и их использования, утвержденным Пос-тановлением Прави-тельства РФ от 17.12.2010 № 1050 «О реализации отдельных мероприятий государственной программы Российской Федерации «Обеспечение доступным и комфорт-ным жильем и коммунальными услугами граждан Российской Федерации», Порядку организации работы по улучшению жилищных условий молодых семей, утверждённому постанов-лением Администрации Смоленской области от 26.03.2014 г. № 213, а именно:</w:t>
            </w:r>
          </w:p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возраст каждого из супругов, либо одного родителя в неполной семье на день принятия Департаментом Смолен-ской области по социальному развитию решения о включении молодой семьи – участницы Программы в список претендентов на получение социальной выплаты в планируемом году по Смоленской области не  превышает 35 лет;</w:t>
            </w:r>
          </w:p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молодая семья признана нуждающейся в жилом помещении;</w:t>
            </w:r>
          </w:p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наличие у семьи доходов, позволяющих получить кредит, либо иных денежных средств, достаточных для оплаты расчётной (средней) стоимости жилья в части, превышающей размер предоставляемой социальной выплаты;</w:t>
            </w:r>
          </w:p>
          <w:p>
            <w:pPr>
              <w:pStyle w:val="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- все члены молодой семьи должны иметь постоянную регистрацию на территории муниципального образования «Ярцевский район» Смоленской област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 20.03.2020 №0349</w:t>
            </w:r>
            <w:r>
              <w:rPr>
                <w:rStyle w:val="12"/>
                <w:rStyle w:val="FootnoteAnchor"/>
              </w:rPr>
              <w:footnoteReference w:id="29"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before="0" w:after="0"/>
              <w:jc w:val="both"/>
              <w:rPr/>
            </w:pPr>
            <w:r>
              <w:rPr/>
              <w:t>Выдача заключения о воз-можности временной пере-дачи ребенка (детей) в семью граждан, постоянно проживающих на территории Российской Федера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Государственная услуга </w:t>
            </w:r>
            <w:r>
              <w:rPr>
                <w:spacing w:val="-4"/>
              </w:rPr>
              <w:t>(переданные полномочия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нение госу-дарственной услуги включает в себя следующие адми-нистративные про-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Прием и регистрация документов, необходимых для предоставления государствен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Формирование и направление меж-ведомственного запроса в органы, участвующие в предоставлении государствен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Проведение обследования условий жизни заяви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ыдача результата предоставления государственной услуги заявителю (решения)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раждане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23.12.2013 № 2406  (в редакции постановлений от 29.04.2014  № 0611, от 22.10.2014 №1844, от 30.12.2015       № 2019, 22.01.2020 №0044, от 14.07.2020 №0780)</w:t>
            </w:r>
            <w:r>
              <w:rPr>
                <w:rStyle w:val="12"/>
                <w:rStyle w:val="FootnoteAnchor"/>
              </w:rPr>
              <w:footnoteReference w:id="30"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>
                <w:rStyle w:val="12"/>
                <w:rStyle w:val="FootnoteAnchor"/>
              </w:rPr>
              <w:footnoteReference w:id="31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ыдача разрешения на изменение имени ребенка, не достигшего возраста 14 лет, а также на изменение присвоенной ему фамилии на фамилию другого роди-тел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Государственная услуга </w:t>
            </w:r>
            <w:r>
              <w:rPr>
                <w:spacing w:val="-4"/>
              </w:rPr>
              <w:t>(переданные полномочия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нение госу-дарственной услуги включает в себя следующие адми-нистративные про-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Формирование и направление меж-ведомственного запроса в органы, участвующие в предоставлении государственной услуг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Рассмотрение заявления и оформление результата предоставления муниципальной услуг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ыдача решения заявителю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явителями являются родители (родитель) ребен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09.12.2013      № 2242 (в редакции постановлений от 30.12.2015     № 2023, от 22.01.2020 №0043, от 10.07.2020 №0752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>
                <w:rStyle w:val="12"/>
                <w:rStyle w:val="FootnoteAnchor"/>
              </w:rPr>
              <w:footnoteReference w:id="32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before="0" w:after="0"/>
              <w:jc w:val="both"/>
              <w:rPr/>
            </w:pPr>
            <w:r>
              <w:rPr/>
              <w:t>Выдача органами опеки и попечительства разреше-ния (согласия), затраги-вающего осуществление имущественных прав по-допечных, не полностью дееспособных</w:t>
            </w:r>
            <w:r>
              <w:rPr>
                <w:b/>
              </w:rPr>
              <w:t xml:space="preserve"> </w:t>
            </w:r>
            <w:r>
              <w:rPr/>
              <w:t>гражда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Государственная услуга </w:t>
            </w:r>
            <w:r>
              <w:rPr>
                <w:spacing w:val="-4"/>
              </w:rPr>
              <w:t>(переданные полномочия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нение госу-дарственной услуги включает в себя следующие адми-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прием и регистрация  документов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формирование  и  направление   межведомственного   запроса  в  органы, участвующие в предостав-лении государствен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рассмотрение заявления и оформление результата предоставления государствен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ыдача результата предоставления государ-ственной услуги заявителю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явителями на полу-чение государственной услуги  являются законные представители (родители, опекуны (попечители) подопечных, усыно-вители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аконные представители – юридические лица (руководители организаций для детей-сирот и детей, оставшихся без попечения родителей), уполномоченные  представлять указанное лицо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73" w:hanging="0"/>
              <w:jc w:val="both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15.01.2014      № 0010 (в редакции постановлений от 30.12.2015    № 2020,  от 09.06.2016      № 0838, от 22.01.2020 №0040, от 13.07.2020 №0759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>
                <w:rStyle w:val="12"/>
                <w:rStyle w:val="FootnoteAnchor"/>
              </w:rPr>
              <w:footnoteReference w:id="33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инятие органами опеки и попечительства решения, обязывающего родителей (одного из них) не пре-пятствовать общению близких роственников с ребенко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Государственная услуга </w:t>
            </w:r>
            <w:r>
              <w:rPr>
                <w:spacing w:val="-4"/>
              </w:rPr>
              <w:t>(переданные полномочия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 предоставлении  государственной услуги осуществляются сле-дующие адми-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прием, регистрация и рассмотрение документов, необходимых  для предоставления государствен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р</w:t>
            </w:r>
            <w:r>
              <w:rPr>
                <w:bCs/>
              </w:rPr>
              <w:t>ассмотрение обращения заяви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выдача </w:t>
            </w:r>
            <w:r>
              <w:rPr>
                <w:bCs/>
              </w:rPr>
              <w:t xml:space="preserve"> решения заявителю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явителями на полу-чение государственной услуги являются дедушка, бабушка, братья, сестры и другие родственники ребен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73" w:hanging="0"/>
              <w:jc w:val="both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20.12.2013 № 2339 (в редакции постановлений  от 30.12.2015       № 2021, от 24.01.2020 №0061, от 10.07.2020 №0751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spacing w:before="0" w:after="0"/>
              <w:ind w:right="175" w:hanging="0"/>
              <w:jc w:val="both"/>
              <w:rPr/>
            </w:pPr>
            <w:r>
              <w:rPr/>
              <w:t xml:space="preserve">Назначение опекунов или попечителей в отношении недееспособных или не полностью дееспособных граждан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69" w:right="-16" w:hanging="0"/>
              <w:jc w:val="both"/>
              <w:rPr/>
            </w:pPr>
            <w:r>
              <w:rPr/>
              <w:t xml:space="preserve">Государственная услуга </w:t>
            </w:r>
            <w:r>
              <w:rPr>
                <w:spacing w:val="-4"/>
              </w:rPr>
              <w:t>(переданные полномочия)</w:t>
            </w:r>
            <w:r>
              <w:rPr/>
              <w:t xml:space="preserve"> 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госу-дарственной услуги включает в себя сле-дующие администра-тивные процедуры:</w:t>
            </w:r>
          </w:p>
          <w:p>
            <w:pPr>
              <w:pStyle w:val="Normal"/>
              <w:spacing w:before="0" w:after="0"/>
              <w:ind w:right="-183" w:hanging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 формирование и направление межве-домственного запроса в органы, участвующие в предоставлении государствен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 проведение обсле-дования условий жизни лиц,  желающих стать опекунами или попечителями совер-шеннолетних недееспособных или не полностью дееспособных граждан и составления акта обследования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) рассмотрение заяв-ления и оформление результата предоставления муниципальной 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4) выдача результата предоставления государственной услуги заявителю.  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Заявителями являются только совершеннолетние </w:t>
            </w:r>
            <w:hyperlink r:id="rId3">
              <w:r>
                <w:rPr>
                  <w:rStyle w:val="InternetLink"/>
                  <w:rFonts w:cs="Calibri"/>
                  <w:color w:val="000000"/>
                </w:rPr>
                <w:t>дееспособные</w:t>
              </w:r>
            </w:hyperlink>
            <w:r>
              <w:rPr>
                <w:rFonts w:cs="Calibri"/>
              </w:rPr>
              <w:t> лица, за исключением:</w:t>
            </w:r>
          </w:p>
          <w:p>
            <w:pPr>
              <w:pStyle w:val="U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)лиц, лишенных родительских прав;</w:t>
            </w:r>
          </w:p>
          <w:p>
            <w:pPr>
              <w:pStyle w:val="U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) граждан, имеющих на момент установления опе-ки или попечительств судимость за умышленное преступление против жизни и здоровья граждан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01.06.2020     № 0575</w:t>
            </w:r>
            <w:r>
              <w:rPr>
                <w:rStyle w:val="12"/>
                <w:rStyle w:val="FootnoteAnchor"/>
              </w:rPr>
              <w:footnoteReference w:id="34"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>
                <w:rStyle w:val="12"/>
                <w:rStyle w:val="FootnoteAnchor"/>
              </w:rPr>
              <w:footnoteReference w:id="35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before="0" w:after="0"/>
              <w:rPr/>
            </w:pPr>
            <w:r>
              <w:rPr>
                <w:bCs/>
              </w:rPr>
              <w:t>Назначение опекуном или попечителем гражданина, выразившего желание стать опекуном или попечителем несовершеннолетних гражда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Государственная услуга </w:t>
            </w:r>
            <w:r>
              <w:rPr>
                <w:spacing w:val="-4"/>
              </w:rPr>
              <w:t>(переданные полномочия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нение госу-дарственной услуги включает в себя следующие адми-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прием и регистрация документов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формирование и направление меж-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проведение обследования условий жизни лиц, желающих стать опекуном (попечителем) </w:t>
            </w:r>
            <w:r>
              <w:rPr>
                <w:bCs/>
              </w:rPr>
              <w:t>несовершеннолетних граждан</w:t>
            </w:r>
            <w:r>
              <w:rPr/>
              <w:t>, и составления акта обследова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рассмотрение заявления и оформление результата предоставления государствен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выдача результата предоставления государ-ственной услуги заявителю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явителями являются только совершен-нолетние дееспособ-ные</w:t>
            </w:r>
            <w:r>
              <w:rPr>
                <w:rStyle w:val="Appleconvertedspace"/>
              </w:rPr>
              <w:t> </w:t>
            </w:r>
            <w:r>
              <w:rPr/>
              <w:t>лица,  за исклю-</w:t>
            </w:r>
            <w:r>
              <w:rPr>
                <w:rFonts w:cs="Calibri"/>
              </w:rPr>
              <w:t>чением: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) лиц, лишенных или ограниченных в ро-дительских правах;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б) </w:t>
            </w:r>
            <w:r>
              <w:rPr>
                <w:rFonts w:cs="Calibri"/>
                <w:shd w:fill="FFFFFF" w:val="clear"/>
              </w:rPr>
              <w:t>лица, имеющие или имевшие судимость, подвергающиеся или подвергавшиеся уголовному преследованию (за исключением лиц, уголовное преследо</w:t>
            </w:r>
            <w:r>
              <w:rPr>
                <w:shd w:fill="FFFFFF" w:val="clear"/>
              </w:rPr>
              <w:t xml:space="preserve">-вание в отношении которых прекращено по реабилитирующим основаниям) за прес-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-ности, а также против общественной безо-пасности, мира и </w:t>
            </w:r>
            <w:r>
              <w:rPr>
                <w:rFonts w:cs="Calibri"/>
                <w:shd w:fill="FFFFFF" w:val="clear"/>
              </w:rPr>
              <w:t>безопасности чело-вечества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) лица, не прошедшие подготовки в порядке, установленном </w:t>
            </w:r>
            <w:hyperlink w:anchor="Par108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 xml:space="preserve">Семейным Кодексом Российской Федерации 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(кроме близких родствеников детей, а также лиц, которые являются или являлись усыновителями и в отношении которых усыновление не было отменено, и лиц, которые являются или являлись опекунами (попечителями) детей и которые не были отстранены от исполнения возложенных на них обязанностей);</w:t>
            </w:r>
          </w:p>
          <w:p>
            <w:pPr>
              <w:pStyle w:val="U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) лиц, имеющих неснятую или непогашенную судимость за тяжкие или особо тяжкие преступле-ния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) лица, состоящие в союзе, заключенном между лицами одного пола, признанном браком и зарегистрированном в соответствии с законода-тельством государства, в котором такой брак разрешен, а также лица, являющиеся гражданами указанного государства и не состоящие в браке.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) лиц, больных хроническим алкого-лизмом или наркома-нией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) лиц, отстраненных от обязанностей опекуна (попечителя)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) бывших усыновителей, если усыновление отменено по их вине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и) лиц, которые по состоянию здоровья не могут осуществлять родительские права. </w:t>
            </w:r>
            <w:r>
              <w:rPr>
                <w:rStyle w:val="Applestylespan"/>
                <w:rFonts w:cs="Calibri"/>
                <w:shd w:fill="FFFFFF" w:val="clear"/>
              </w:rPr>
              <w:t>Перечень заболеваний, при наличии которых лицо не может усыновить (удочерить) ребенка, принять его под опеку, попечительство, взять в приемную или пат-ронатную семью, устанавливается Пра-вительством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23.12.2013  № 2407(в редакции постановлений от 29.04.2014 №0601, от 30.12.2015       № 2015, от 22.01.2020 №0039, от 14.07.2020 №0779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  <w:r>
              <w:rPr>
                <w:lang w:val="en-US"/>
              </w:rPr>
              <w:t>6</w:t>
            </w:r>
            <w:r>
              <w:rPr>
                <w:rStyle w:val="12"/>
                <w:rStyle w:val="FootnoteAnchor"/>
              </w:rPr>
              <w:footnoteReference w:id="36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before="0" w:after="0"/>
              <w:jc w:val="both"/>
              <w:rPr/>
            </w:pPr>
            <w:r>
              <w:rPr/>
              <w:t>Выдача заключения о воз-можности гражданина быть усыновителе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Государственная услуга </w:t>
            </w:r>
            <w:r>
              <w:rPr>
                <w:spacing w:val="-4"/>
              </w:rPr>
              <w:t>(переданные полномочия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нение госу-дарственной услуги включает в себя следующие адми-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прием и регистрация документов; - формирование и направление меж-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проведение обследования условий жизни лиц, желающих усыновить ребенка и составления акта обследова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выдача результата предоставления муници-пальной услуги заявителю (заключения о возмож-ности гражданина быть усыновителем или отказ в  предоставлении государственной услуги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Заявителями являются совершеннолетние граждане Российской Федерации обоего пола, постоянно проживающие на территории муниципального образования «Ярцевский район» Смоленской </w:t>
            </w:r>
            <w:r>
              <w:rPr>
                <w:rFonts w:cs="Calibri"/>
              </w:rPr>
              <w:t>области за исключением: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) лиц, признанных судом недееспособными или ограниченно дееспособным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б) супругов, один из которых признан судом недееспособным или ограниченно дееспособным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) лиц, лишенных по суду родительских прав или ограниченных в родитель-ских правах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) бывших усыновителей, если усыновление отменено судом по их вине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) лиц, отстраненных от обязанностей опекуна (попечителя) за ненадлежащее вы-полнение возложенных на него законом обязанност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lang w:eastAsia="hi-IN"/>
              </w:rPr>
              <w:t xml:space="preserve">е) </w:t>
            </w:r>
            <w:r>
              <w:rPr>
                <w:rFonts w:cs="Calibri"/>
                <w:shd w:fill="FFFFFF" w:val="clear"/>
              </w:rPr>
              <w:t>лиц, имеющих или имевших судимость, подвергающихся или подвергавшихся уго-ловному преследованию (за исключением лиц, уголовное преследование в отношении которых прекращено по реа-билитирующим осно-ваниям) за преступления против половой неприкосновенности и половой свободы личности, а также за преступления против</w:t>
            </w:r>
            <w:r>
              <w:rPr>
                <w:shd w:fill="FFFFFF" w:val="clear"/>
              </w:rPr>
              <w:t xml:space="preserve"> жизни и здоровья, против свободы, чести и достоинства личности (за исключением незаконной госпитализации в медицинскую организацию, оказывающую пси-хиатрическую помощь в стационарных условиях, и клеветы), против семьи и несовершеннолетних, против здоровья на-селения и общественной нравственности, против общественной безопасности, мира и безопасности чело-вечества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в случае признания судом таких лиц, представляющими опасность для жизни, здоровья и нравст-венности усыновляемого ребенка, а </w:t>
            </w:r>
            <w:r>
              <w:rPr/>
              <w:t>также лиц, имеющих неснятую или непогашенную судимость за тяжкие или особо тяжкие преступления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ж)</w:t>
            </w:r>
            <w:r>
              <w:rPr>
                <w:shd w:fill="FFFFFF" w:val="clear"/>
              </w:rPr>
              <w:t xml:space="preserve"> </w:t>
            </w:r>
            <w:r>
              <w:rPr>
                <w:rStyle w:val="Applestylespan"/>
                <w:shd w:fill="FFFFFF" w:val="clear"/>
              </w:rPr>
              <w:t>лиц, которые по состоянию здоровья не могут осуществлять родительские права (Перечень заболеваний, при наличии которых лицо не может усыновить (удочерить) ребенка, принять его под опеку, попечительство, взять в приемную или пат-ронатную семью, устанавливается Пра-вительством Российской Федерации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)</w:t>
            </w:r>
            <w:r>
              <w:rPr>
                <w:bCs/>
              </w:rPr>
              <w:t xml:space="preserve"> лиц, которые на момент установления усыновления не имеют  дохода, обес-печивающего усы-новляемому ребенку прожиточный минимум, установленный в Смоленской обла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и)  лиц, не имеющих постоянного места жительств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к) лиц, не прошедших подготовки в порядке, установленном </w:t>
            </w:r>
            <w:hyperlink w:anchor="Par1111">
              <w:r>
                <w:rPr>
                  <w:rStyle w:val="InternetLink"/>
                  <w:color w:val="000000"/>
                </w:rPr>
                <w:t>Семейным</w:t>
              </w:r>
            </w:hyperlink>
            <w:r>
              <w:rPr/>
              <w:t xml:space="preserve"> Кодексом (кроме близких родственников ребенка, а также лиц, которые являются или являлись усыновителями и в отно-шении которых усы-новление не было отменено, и лиц, которые являются или являлись опекунами (попечителями) детей и которые не были отстранены от исполнения возложенных на них обя-занностей)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л) лиц, состоящих в союзе, заключенном между лицами одного пола, признанном браком и зарегистрированном в соответствии с законода-тельством государства, в котором такой брак разрешен, а также лиц, являющихся гражданами указанного государства и не состоящих в браке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09.12.2013 № 2231</w:t>
            </w:r>
          </w:p>
          <w:p>
            <w:pPr>
              <w:pStyle w:val="Normal"/>
              <w:spacing w:before="0" w:after="0"/>
              <w:rPr/>
            </w:pPr>
            <w:r>
              <w:rPr/>
              <w:t>(в редакции постанов-лений от 28.04.2014          № 0600, от 22.10.2014       № 1842, от 30.12.2015 №2017, от 22.01.2020 №0038, от 14.07.2020 №0778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  <w:r>
              <w:rPr>
                <w:lang w:val="en-US"/>
              </w:rPr>
              <w:t>7</w:t>
            </w:r>
            <w:r>
              <w:rPr>
                <w:rStyle w:val="12"/>
                <w:rStyle w:val="FootnoteAnchor"/>
              </w:rPr>
              <w:footnoteReference w:id="37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2" w:leader="none"/>
              </w:tabs>
              <w:spacing w:before="0" w:after="0"/>
              <w:jc w:val="both"/>
              <w:rPr/>
            </w:pPr>
            <w:r>
              <w:rPr/>
              <w:t>Объявление не-совершеннолетнего пол-ностью дееспособным (эмансипированны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Государственная услуга </w:t>
            </w:r>
            <w:r>
              <w:rPr>
                <w:spacing w:val="-4"/>
              </w:rPr>
              <w:t>(переданные полномочия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сполнение госу-дарственной услуги включает в себя следующие адми-нистративные про-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прием и рассмотрение документов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р</w:t>
            </w:r>
            <w:r>
              <w:rPr>
                <w:bCs/>
              </w:rPr>
              <w:t>ассмотрение обращения заявителя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210" w:leader="none"/>
              </w:tabs>
              <w:spacing w:before="0" w:after="0"/>
              <w:jc w:val="both"/>
              <w:rPr/>
            </w:pPr>
            <w:r>
              <w:rPr/>
              <w:t xml:space="preserve">- вручение решения заявителю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/>
              <w:t>Заявителями являются несовершеннолетние граждане Российской Федерации, постоянно проживающие на террито-рии муниципального образования «Ярцевский район» Смоленской области,  достигшие возраста 16 лет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StrongEmphasis"/>
                <w:rFonts w:cs="Calibri"/>
                <w:b w:val="false"/>
              </w:rPr>
              <w:t>Управление</w:t>
            </w:r>
            <w:r>
              <w:rPr>
                <w:rStyle w:val="StrongEmphasis"/>
                <w:rFonts w:cs="Calibri"/>
              </w:rPr>
              <w:t> </w:t>
            </w:r>
            <w:r>
              <w:rPr>
                <w:rFonts w:cs="Calibri"/>
              </w:rPr>
              <w:t xml:space="preserve"> по образованию и молодежной политике 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20.12.2013    № 2340  (в редакции постановлений от 30.12.2015        № 2016, от 22.01.2020 №0041, от 06.07.2020 №0728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  <w:r>
              <w:rPr>
                <w:lang w:val="en-US"/>
              </w:rPr>
              <w:t>3</w:t>
            </w:r>
            <w:r>
              <w:rPr>
                <w:rStyle w:val="12"/>
                <w:rStyle w:val="FootnoteAnchor"/>
              </w:rPr>
              <w:footnoteReference w:id="38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значение ежемесячной денежной выплаты на содержание ребенка в семье опекуна (попечителя) и приемной семь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Style30"/>
              <w:spacing w:lineRule="auto" w:line="240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прием и регистрация заявления и документов, необходимых для пре-доставления муни-ципальной услуги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) формирование и направление меж-ведомственных запросов в органы (организации), участвующие в предоставлении муниципальной услуги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) рассмотрение документов, принятие решения о назначении ежемесячных денежных средств или об отказе в их назначении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4) уведомление о назначении еже-месячных денежных средств или об отказе в их назначении.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явителями являются граждане, являющиеся опекунами (попечителями) несо-вершеннолетних детей-сирот и детей, оставшихся без попечения родителей, назначенные в уста-новленном действующим законодательтвом порядке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равление по образованию и молодежной политике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становление Адми-нистрации муници-пального образования «Ярцевский район» Смоленской области от 11.05.2022 №0729          (в редакции постановлений Администрации от 02.09.2022 № 1471, от  19.10.2022 №1785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Архивный отдел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hd w:fill="FFFFFF" w:val="clear"/>
              </w:rPr>
            </w:pPr>
            <w:r>
              <w:rPr/>
              <w:t>3</w:t>
            </w:r>
            <w:r>
              <w:rPr>
                <w:lang w:val="en-US"/>
              </w:rPr>
              <w:t>8</w:t>
            </w:r>
            <w:r>
              <w:rPr>
                <w:rStyle w:val="12"/>
                <w:rStyle w:val="FootnoteAnchor"/>
              </w:rPr>
              <w:footnoteReference w:id="39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>Оформление и выдача архивных справок, архивных копий, архивных выпис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Исчерпывающий перечень адми-нистративных процедур по предоставлению му-ниципальной услуг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1) прием и регистрация заявления с прилагае-мыми докумен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2) рассмотрение документов, пред-ставленных заявителем (представителем заявителя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3) принятие решения о выдаче архивной справки, архивной копии, архивной выписки, информационного письм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/>
            </w:pPr>
            <w:r>
              <w:rPr/>
              <w:t>4) выдача (направление) результатов предоставления муниципальной услуги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рхивный отдел  Адми-нистрация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становление Адми-нистрации муници-пального образования «Ярцевский район» Смоленской области от 24.01.2020 №0069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в редакции постановле-ний от 20.03.2020 №0347, от 08.04.2022 №0533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правление экономического развития и торговли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  <w:r>
              <w:rPr>
                <w:lang w:val="en-US"/>
              </w:rPr>
              <w:t>9</w:t>
            </w:r>
            <w:r>
              <w:rPr>
                <w:rStyle w:val="12"/>
                <w:rStyle w:val="FootnoteAnchor"/>
              </w:rPr>
              <w:footnoteReference w:id="40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дача разрешений на право организации рознич-ных рынков на территории муниципального образо-вания «Ярцевский муниципальный округ» Смоленской обла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-ципальной услуги вклю-чает в себя следующие административные процедур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- прием и регистрация документ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- формирование и направление межведом-ственного запроса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-рассмотрение заявления и оформление результата предоставл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  <w:t>- выдача результата предоставления муниципальной услуги заявителю (решения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Юридические лица (организации)  независимо от их организационно–правовой формы, претендующие на право организации розничного рынк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экономического развития и торговли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/>
              <w:t>Постановление Админист-рации муниципального образования «Ярцевский район» Смоленской облас-    ти от 27.12.2019    № 1782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Отдел по организационной работе, муниципальной службе и кадрам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дача копий норма-тивных правовых актов Администрации мун-иципального образования «Ярцевский муниципальный округ» Смоленской обла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Рассмотрение обращения заяви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Выдача результата предоставления муниципальной услуги (решения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Физические и юридические лиц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дел по организацион-ной работе, муниципаль-ной службе и кадрам Администрации муниципального образо-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Постановление Адми-нистрации муниципаль-ного образования «Ярцев-ский район» Смоленской области от 22.10.2012 года №1625 (в редакции постановлений о</w:t>
            </w:r>
            <w:r>
              <w:rPr>
                <w:spacing w:val="-10"/>
              </w:rPr>
              <w:t>т  06.11.2013  №1964,   от 25.07.2017 №1017,    от 21.02.2020  №0195, от 22.05.2020 № 0547)</w:t>
            </w:r>
            <w:r>
              <w:rPr>
                <w:rStyle w:val="12"/>
                <w:rStyle w:val="FootnoteAnchor"/>
                <w:spacing w:val="-10"/>
              </w:rPr>
              <w:footnoteReference w:id="41"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Отдел финансовой работы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1</w:t>
            </w:r>
            <w:r>
              <w:rPr>
                <w:rStyle w:val="12"/>
                <w:rStyle w:val="FootnoteAnchor"/>
              </w:rPr>
              <w:footnoteReference w:id="42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значение,  расчет и вып-лата пенсии за выслугу лет, выплачиваемая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«Ярцевский муниципальный округ» Смоленской обла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Прием и первичная проверка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Формирование и направление межведомственного запроса в органы, участвующие в предоставлении государствен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Подготовка и оформление решения о предоставлении муници-пальной услуги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- Организация выплаты пенсии за выслугу ле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аво на получение муниципальной услуги имеют граждане Российской Федерации только после назначения в соответствии с федеральными законами одной из следующих пенсий: трудовой пенсии по старости; трудовой пенсии по инвалидности; пенсии, предусмотренной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Российской Федерации от 19 апреля 1991 года N 1032-1 "О занятости населения в Российской Федерации" при отсутствии возможности для трудоустройства безработных граждан,  замещавшие на 16 августа 1995 года и позднее на постоянной (штатной) основе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«Ярцевский район» Смоленской области, при наличии стажа, дающего право на назначение пенс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тдел финансовой работы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становление Администрации муниципального образования «Ярцевский район» Смоленской области от 30.11.2012 года     № 1857               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(в редакции постановле-ний Администрации муни-ципального образования «Ярцевский район» Смоленской области                   от 17.06.2014  №0845,                    от   22.06.2015  №0906, </w:t>
            </w:r>
          </w:p>
          <w:p>
            <w:pPr>
              <w:pStyle w:val="Normal"/>
              <w:spacing w:before="0" w:after="0"/>
              <w:rPr/>
            </w:pPr>
            <w:r>
              <w:rPr/>
              <w:t>от  27.11.2015   № 1812,</w:t>
            </w:r>
          </w:p>
          <w:p>
            <w:pPr>
              <w:pStyle w:val="Normal"/>
              <w:spacing w:before="0" w:after="0"/>
              <w:rPr/>
            </w:pPr>
            <w:r>
              <w:rPr/>
              <w:t>от 16.09.2019  №1227)</w:t>
            </w:r>
          </w:p>
          <w:p>
            <w:pPr>
              <w:pStyle w:val="List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b/>
              </w:rPr>
              <w:t>Управление по градостроительной деятельности и земельным отношениям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43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гласование проведения переустройства и (или) перепланировки по-мещения в многоквартир-ном дом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Style15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) формирование и направление меж-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 р</w:t>
            </w:r>
            <w:r>
              <w:rPr>
                <w:bCs/>
              </w:rPr>
              <w:t>ассмотрение обращения заявителя</w:t>
            </w:r>
            <w:r>
              <w:rPr/>
              <w:t>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) выдача результата предоставления муниципальной услуги (решения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Получателями муни-ципальной услуги являются физические и юридические лица, индивидуальные предприниматели. </w:t>
            </w:r>
            <w:r>
              <w:rPr>
                <w:rStyle w:val="Grame"/>
                <w:rFonts w:cs="Calibri"/>
              </w:rPr>
              <w:t xml:space="preserve">Заявление о согласовании проведения переустройства и (или) перепланировки помещения в многоквартирном доме подается собственником помещения по собственной инициативе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-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паль-ного образования «Ярцевский район» Смоленской области от  21.12.2022 №2182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3</w:t>
            </w:r>
            <w:r>
              <w:rPr>
                <w:rStyle w:val="FootnoteCharacters"/>
                <w:rStyle w:val="FootnoteAnchor"/>
              </w:rPr>
              <w:footnoteReference w:id="44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оставление в собствен-ность, аренду, постоянное (бессрочное) пользование, безвозмездное пользование земельного участка, находящегося в государственной или муни-ципальной собственности, без проведения торгов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Исчерпывающий перечень адми-нистративных процедур, осуществляемых при предоставлении муниципальной услуги, включает в себя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 прием и регистрация  заявления  о предоставлении земельного участк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- выявление наличия (отсутствия) оснований для возврата заявления о предоставлении муници-пальной услуги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 формирование и направление меж-ведомственного запроса;</w:t>
            </w:r>
          </w:p>
          <w:p>
            <w:pPr>
              <w:pStyle w:val="Style27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ринятие решения о предоставлении земельного участка без торгов;  </w:t>
            </w:r>
          </w:p>
          <w:p>
            <w:pPr>
              <w:pStyle w:val="Style27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выдача (направление) результатов предоставления муниципальной услуг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Заявителями на полу-чение муниципальной услуги являются физические лица, индивидуальные предприниматели и юридические лица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Интересы заявителей, могут представлять  лица, обладающие соответствующими полномочиям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становление Адми-нистрации муници-пального образования  «Ярцевский район» Смоленской области от 29.04.2022 №0662 </w:t>
            </w:r>
          </w:p>
          <w:p>
            <w:pPr>
              <w:pStyle w:val="Normal"/>
              <w:spacing w:before="0" w:after="0"/>
              <w:rPr/>
            </w:pPr>
            <w:r>
              <w:rPr/>
              <w:t>(в редакции постанов-ления Администрации от 28.04.2023 №0579, от 30.05.2023 №0704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4</w:t>
            </w:r>
            <w:r>
              <w:rPr>
                <w:rStyle w:val="12"/>
                <w:rStyle w:val="FootnoteAnchor"/>
              </w:rPr>
              <w:footnoteReference w:id="45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Предоставление земельного участка, нахо-дящегося в муниципальной собственности, или государ-ственная собственность на который не разграничена, на торга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Исчерпывающий перечень адми-нистративных процедур, осуществляемых при предоставлени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услуги, включает в себя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- прием и регистрация  заявления  о проведении  аукциона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- выявление наличия (отсутствия) оснований для возврата заявления о предоставлении муниципальной услуги;             - формирование и направление меж-ведомственного запрос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- принятие решения о проведении  аукцион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-подготовка и проведение аукциона;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- принятие решения о предоставлении земельного участка.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- направление (выдачу на руки) заявителю (пред-ставителю заявителя)   результата  муниципальной услуги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Заявителями на полу-чение муниципальной услуги являются физические лица, индивидуальные предприниматели 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юридические лиц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99" w:hanging="0"/>
              <w:jc w:val="both"/>
              <w:rPr/>
            </w:pPr>
            <w:r>
              <w:rPr/>
              <w:t>Постановление Адми-нистрации муници-пального образования  «Ярцевский район» Смоленской области от 04.05.2022 №0677</w:t>
            </w:r>
          </w:p>
          <w:p>
            <w:pPr>
              <w:pStyle w:val="Normal"/>
              <w:spacing w:before="0" w:after="0"/>
              <w:ind w:right="99" w:hanging="0"/>
              <w:jc w:val="both"/>
              <w:rPr/>
            </w:pPr>
            <w:r>
              <w:rPr/>
              <w:t>(в редакции  постановления Администрации от 02.08.2023 №1134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5</w:t>
            </w:r>
            <w:r>
              <w:rPr>
                <w:rStyle w:val="FootnoteCharacters"/>
                <w:rStyle w:val="FootnoteAnchor"/>
              </w:rPr>
              <w:footnoteReference w:id="46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становление соответствия вида разрешенного использования земельных участков классификатору видов разрешенного  использования земельных участков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Style15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.1) 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</w:t>
            </w:r>
            <w:r>
              <w:rPr>
                <w:bCs/>
              </w:rPr>
              <w:t>ассмотрение обращения заяви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WW"/>
                <w:bCs/>
                <w:position w:val="0"/>
                <w:sz w:val="22"/>
                <w:vertAlign w:val="baseline"/>
              </w:rPr>
              <w:t>3) выдача результата предоставления муниципальной</w:t>
            </w:r>
            <w:r>
              <w:rPr>
                <w:rStyle w:val="WW"/>
                <w:position w:val="0"/>
                <w:sz w:val="22"/>
                <w:vertAlign w:val="baseline"/>
              </w:rPr>
              <w:t xml:space="preserve"> услуги (решения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Получателями муни-ципальной услуги являются юридические и физические лица правообладатели земельных участков на территории муниципального образования «Ярцевский район» Смоленской област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паль-ного образования «Ярцевский район» Смоленской области от  24.11.2022 №1988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hd w:fill="FFFFFF" w:val="clear"/>
                <w:lang w:eastAsia="ru-RU"/>
              </w:rPr>
            </w:pPr>
            <w:r>
              <w:rPr/>
              <w:t>46</w:t>
            </w:r>
            <w:r>
              <w:rPr>
                <w:rStyle w:val="FootnoteCharacters"/>
                <w:rStyle w:val="FootnoteAnchor"/>
              </w:rPr>
              <w:footnoteReference w:id="47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" w:hanging="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Предоставление разреше-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Style15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1)  прием и регистрация докум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1.1) формирование и направление межведомственного запрос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spacing w:val="2"/>
                <w:shd w:fill="FFFFFF" w:val="clear"/>
              </w:rPr>
              <w:t>2)рассмотрение обращения заяв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spacing w:val="2"/>
                <w:shd w:fill="FFFFFF" w:val="clear"/>
              </w:rPr>
              <w:t xml:space="preserve">3)организация и </w:t>
            </w:r>
            <w:r>
              <w:rPr>
                <w:spacing w:val="-7"/>
              </w:rPr>
              <w:t>проведение</w:t>
            </w:r>
            <w:r>
              <w:rPr>
                <w:spacing w:val="2"/>
                <w:shd w:fill="FFFFFF" w:val="clear"/>
              </w:rPr>
              <w:t xml:space="preserve"> </w:t>
            </w:r>
            <w:r>
              <w:rPr>
                <w:spacing w:val="-7"/>
              </w:rPr>
              <w:t>общест-венных обсуждений или публичных слуш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contextualSpacing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4) выдача результата предоставления муниципальной услуги заявител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contextualSpacing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Физические и юри-дические лица, инди-видуальные предпри-нимател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09.04.2020 №0445        (в редакции постановления Администрации от 29.09.2022 №1627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hd w:fill="FFFFFF" w:val="clear"/>
                <w:lang w:eastAsia="ru-RU"/>
              </w:rPr>
            </w:pPr>
            <w:r>
              <w:rPr/>
              <w:t>47</w:t>
            </w:r>
            <w:r>
              <w:rPr>
                <w:rStyle w:val="FootnoteCharacters"/>
                <w:rStyle w:val="FootnoteAnchor"/>
              </w:rPr>
              <w:footnoteReference w:id="48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" w:hanging="0"/>
              <w:jc w:val="both"/>
              <w:rPr/>
            </w:pPr>
            <w:r>
              <w:rPr>
                <w:shd w:fill="FFFFFF" w:val="clear"/>
                <w:lang w:eastAsia="ru-RU"/>
              </w:rPr>
              <w:t>Предоставление разреше-ния на отклонение от пре-дельных параметров разрешенного строи-тельства, реконструкции объектов капитального строительств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Style15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1)  прием и регистрация докум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1.1) формирование и направление межведомственного запрос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spacing w:val="2"/>
                <w:shd w:fill="FFFFFF" w:val="clear"/>
              </w:rPr>
              <w:t>2)рассмотрение обращения заяв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spacing w:val="2"/>
                <w:shd w:fill="FFFFFF" w:val="clear"/>
              </w:rPr>
              <w:t xml:space="preserve">3)организация и </w:t>
            </w:r>
            <w:r>
              <w:rPr>
                <w:spacing w:val="-7"/>
              </w:rPr>
              <w:t>проведение</w:t>
            </w:r>
            <w:r>
              <w:rPr>
                <w:spacing w:val="2"/>
                <w:shd w:fill="FFFFFF" w:val="clear"/>
              </w:rPr>
              <w:t xml:space="preserve"> </w:t>
            </w:r>
            <w:r>
              <w:rPr>
                <w:spacing w:val="-7"/>
              </w:rPr>
              <w:t>общест-венных обсуждений или публичных слуша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contextualSpacing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4) выдача результата предоставления муниципальной услуги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Физические и юри-дические лица, инди-видуальные предпри-нимател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от 21.04.2020 №047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в редакции постанов-ления Администрации от 29.09.2022 №1628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9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дача акта освидетельст-вования проведения основ-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WW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.1)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</w:t>
            </w:r>
            <w:r>
              <w:rPr>
                <w:bCs/>
              </w:rPr>
              <w:t>ассмотрение обращения заявителя</w:t>
            </w:r>
            <w:r>
              <w:rPr/>
              <w:t>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bCs/>
              </w:rPr>
              <w:t>выдача результата предоставления муници-пальной услуги (решения) заявителю</w:t>
            </w:r>
            <w:r>
              <w:rPr/>
              <w:t>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27" w:leader="none"/>
              </w:tabs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21"/>
                <w:rFonts w:cs="Calibri" w:ascii="Calibri" w:hAnsi="Calibri"/>
                <w:b w:val="false"/>
                <w:bCs w:val="false"/>
                <w:sz w:val="22"/>
                <w:szCs w:val="22"/>
              </w:rPr>
              <w:t>Заявителями на по- лучение муниципальной услуги  являются физичес- кие лица, получившие государственный сертификат на материнский (семейный) капит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паль-ного образования «Ярцевский район» Смоленской области от  20.09.2022 №1571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  <w:r>
              <w:rPr>
                <w:rStyle w:val="12"/>
                <w:rStyle w:val="FootnoteAnchor"/>
              </w:rPr>
              <w:footnoteReference w:id="50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дача разрешения на строительство объекта капитального строительства (в том числе внесение изме-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.1) 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ассмотрение обращения заяви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 выдача результата предоставления муници-пальной услуги (решения) заявителю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Заявителями на полу-чение муниципальной услуги являются физические или юри-дические лица, вы-полняющие функции застройщика в соот-ветствии с пунктом 16 статьи 1 Градо-строительного кодекса Российской Федерации.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паль-ного образования  «Ярцевский район» Смоленской области     от 17.04.2023 №0536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0</w:t>
            </w:r>
            <w:r>
              <w:rPr>
                <w:rStyle w:val="FootnoteCharacters"/>
                <w:rStyle w:val="FootnoteAnchor"/>
              </w:rPr>
              <w:footnoteReference w:id="51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вод жилого помещения в нежилое по-мещение и нежилого поме-щения в жилое помеще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.1) 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 рассмотрение обращения заяви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 выдача результата предоставления муниципальной услуги (решения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явителями на пре-доставление муници-пальной услуги являются физические и юридические лица, являющиеся соб-ственниками помещений имеющие намерения осуществить перевод жилого помещения в нежилое помещение и нежилого помещения в жилое помещени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ab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паль-ного образования  «Ярцевский район» Смоленской области     от 12.01.2023 №0022     (в редакции постановления Администрации от 26.05.2023 №0693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1</w:t>
            </w:r>
            <w:r>
              <w:rPr>
                <w:rStyle w:val="FootnoteCharacters"/>
                <w:rStyle w:val="FootnoteAnchor"/>
              </w:rPr>
              <w:footnoteReference w:id="52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становка информационной вывески, согласование дизайн -  проекта размещения вывес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оверка документов и регистрация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) формирование и направление меж-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 рассмотрение  документов и сведе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) принятие решени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) выдача результата предоставления муниципальной услуги (решения или ответа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явителями на полу-чения муниципальной услуги являются физические лица, индивидуальные предприниматели и юридические лиц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становление Адми-нистрации муниципаль-ного образования «Ярцевский район» Смоленской области  от 26.07.2022 №1260 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  <w:r>
              <w:rPr>
                <w:lang w:val="en-US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53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решения о согласовании архитектурно – градостроительного облика объекта на тер-ритории муниципального образования «Ярцевский район» Смоленской облас-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FontStyle47"/>
                <w:rFonts w:cs="Calibri" w:ascii="Calibri" w:hAnsi="Calibri"/>
                <w:i w:val="false"/>
                <w:iCs/>
                <w:szCs w:val="22"/>
              </w:rPr>
              <w:t>Предоставление муниципальной услуги включает в себя следующие основные административные процедуры: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прием и регистрация поступившего заявления и документов, необ-ходимых для пре-доставления му-ниципальной услуги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before="0" w:after="0"/>
              <w:jc w:val="both"/>
              <w:rPr/>
            </w:pPr>
            <w:r>
              <w:rPr/>
              <w:t>2)рассмотрение представленных документов;</w:t>
            </w:r>
          </w:p>
          <w:p>
            <w:pPr>
              <w:pStyle w:val="Normal"/>
              <w:tabs>
                <w:tab w:val="clear" w:pos="708"/>
                <w:tab w:val="left" w:pos="5529" w:leader="none"/>
              </w:tabs>
              <w:spacing w:before="0" w:after="0"/>
              <w:jc w:val="both"/>
              <w:rPr/>
            </w:pPr>
            <w:r>
              <w:rPr/>
              <w:t>3) формирование и направление меж-ведомственных запрос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) подготовка и выдача результата предоставления муниципальной услуги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 от 10.04.2017   № 0528      (в редакции постановлений Администрации от 26.09.2017  № 1270, от 27.12.2019 №1784, от 10.01.2023 №0004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lightGray"/>
              </w:rPr>
            </w:pPr>
            <w:r>
              <w:rPr/>
              <w:t>5</w:t>
            </w:r>
            <w:r>
              <w:rPr>
                <w:lang w:val="en-US"/>
              </w:rPr>
              <w:t>3</w:t>
            </w:r>
            <w:r>
              <w:rPr>
                <w:rStyle w:val="12"/>
                <w:rStyle w:val="FootnoteAnchor"/>
              </w:rPr>
              <w:footnoteReference w:id="54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исвоение адреса объекту адресации, изменение и аннулирование такого адрес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.1) формирование и направление межведомственного запрос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)рассмотрение обращения заявител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 xml:space="preserve">3) выдачу результата предоставления муниципальной услуги </w:t>
            </w:r>
            <w:r>
              <w:rPr>
                <w:bCs/>
              </w:rPr>
              <w:t>(решения в виде постановления или решение об отказе) заявителю.</w:t>
            </w:r>
            <w:r>
              <w:rPr/>
              <w:t xml:space="preserve">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Получателями муни-ципальной услуги являются юридические и физические лица, заинтересованные в получении документа о присвоении и (или) анну-лировании адреса объекта адресации (далее - заявители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Заявление о присвоении объекту адресации адреса или об аннулировании его адреса подается соб-ственником объекта адресации по соб-ственной инициативе либо лицом, обладающим одним из следующих вещных прав на объект адресаци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а) правом хозяйственного вед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б) правом оперативного управл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в) правом пожизненно наследуемого владени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г) правом постоянного (бессрочного) пользовани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становление Адми-нистрации муници-пального образования  «Ярцевский район» Смоленской области от 22.04.2022 №0641          (в редакции постанов-ления Администрации от 02.06.2023 №0803, </w:t>
            </w:r>
          </w:p>
          <w:p>
            <w:pPr>
              <w:pStyle w:val="Normal"/>
              <w:spacing w:before="0" w:after="0"/>
              <w:rPr/>
            </w:pPr>
            <w:r>
              <w:rPr/>
              <w:t>от 18.12.2023 №1863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>
                <w:rStyle w:val="FootnoteCharacters"/>
                <w:rStyle w:val="FootnoteAnchor"/>
              </w:rPr>
              <w:footnoteReference w:id="55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ыдача   градо-строительного плана земельного участ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WW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.1) 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</w:t>
            </w:r>
            <w:r>
              <w:rPr>
                <w:bCs/>
              </w:rPr>
              <w:t>ассмотрение обращения заявителя</w:t>
            </w:r>
            <w:r>
              <w:rPr/>
              <w:t>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3) </w:t>
            </w:r>
            <w:r>
              <w:rPr>
                <w:iCs/>
              </w:rPr>
              <w:t>выдача результата предоставления муниципальной услуги (решения в виде выдачи градостроительного плана земельного участка или решения об отказе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  <w:tab w:val="left" w:pos="606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21"/>
                <w:rFonts w:cs="Calibri" w:ascii="Calibri" w:hAnsi="Calibri"/>
                <w:b w:val="false"/>
                <w:bCs w:val="false"/>
                <w:sz w:val="22"/>
                <w:szCs w:val="22"/>
              </w:rPr>
              <w:t>Заявителями на полу-чение муниципальной услуги являются физические лица, индивидуальные предприниматели и юридические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паль-ного образования «Ярцевский район» Смоленской области от  21.12.2022 №2171         (в редакции постановления Администрации от 18.12.2023 №1865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>
                <w:rStyle w:val="FootnoteCharacters"/>
                <w:rStyle w:val="FootnoteAnchor"/>
              </w:rPr>
              <w:footnoteReference w:id="56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тверждение схемы распо-ложения  земельного участка или земельных участков на кадастровом плане территор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Исчерпывающий перечень адми-нистративных процедур, осуществляемых при предоставлении муниципальной услуги, включает в себя: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 прием и регистрац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аявления и документов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экспертиза до-кументов, пред-ставленных заявителем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) принятие решения о приостановлении рассмотрения заявлени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)формирование и направление меж-ведомственных запросов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) принятие решения об утверждении (отказе в утверждении) схемы располо-жения земельного участка или земельных участков на кадастровом плане территории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) выдача (направление) результатов предоставления муниципальной услуги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изические лица и юридические лица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-пального образования  «Ярцевский район» Смоленской области  от 22.04.2020 №0474          (в редакции постановления Администрации от 10.01.2023 №0006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  <w:r>
              <w:rPr>
                <w:lang w:val="en-US"/>
              </w:rPr>
              <w:t>6</w:t>
            </w:r>
            <w:r>
              <w:rPr>
                <w:rStyle w:val="FootnoteCharacters"/>
                <w:rStyle w:val="FootnoteAnchor"/>
              </w:rPr>
              <w:footnoteReference w:id="57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нятие решения о пред-варительном согласовании предоставления земельного участ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черпывающий перечень адми-нистративных процедур по предоставлению му-ниципальной услуги:</w:t>
            </w:r>
          </w:p>
          <w:p>
            <w:pPr>
              <w:pStyle w:val="ConsPlusNormal1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рием и регистрация заявления и документов;</w:t>
            </w:r>
          </w:p>
          <w:p>
            <w:pPr>
              <w:pStyle w:val="ConsPlusNormal1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экспертиза документов, представленных заявите-лем (представителем заявителя);</w:t>
            </w:r>
          </w:p>
          <w:p>
            <w:pPr>
              <w:pStyle w:val="ConsPlusNormal1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возврат заявления заявителю;</w:t>
            </w:r>
          </w:p>
          <w:p>
            <w:pPr>
              <w:pStyle w:val="ConsPlusNormal1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ринятие решения о приостановлении рассмотрения заявления;</w:t>
            </w:r>
          </w:p>
          <w:p>
            <w:pPr>
              <w:pStyle w:val="ConsPlusNormal1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формирование и направление меж-ведомственных запросов;</w:t>
            </w:r>
          </w:p>
          <w:p>
            <w:pPr>
              <w:pStyle w:val="ConsPlusNormal1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принятие решения о предварительном согласовании предостав-ления земельного участка (отказе в предварительном согласовании пре-доставления земельного участка);</w:t>
            </w:r>
          </w:p>
          <w:p>
            <w:pPr>
              <w:pStyle w:val="ConsPlusNormal1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выдача (направление) результатов предоставления муниципальной услуги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паль-ного образования «Ярцевский район» Смоленской области  от 20.12.2017     № 1866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в редакции постановле-ний Администрации от 10.01.2023 №0003, от 15.05.2023 №0634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  <w:r>
              <w:rPr>
                <w:lang w:val="en-US"/>
              </w:rPr>
              <w:t>7</w:t>
            </w:r>
            <w:r>
              <w:rPr>
                <w:rStyle w:val="FootnoteCharacters"/>
                <w:rStyle w:val="FootnoteAnchor"/>
              </w:rPr>
              <w:footnoteReference w:id="58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дача разрешения на ввод объекта в эксплуатаци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.1) 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2)рассмотрение обращения заяви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 выдача результата предоставления муниципальной услуги (решения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явителями на полу-чение муниципальной услуги являются физические или юри-дические лица, вы-полняющие функции застройщика в соот-ветствии с пунктом 16 статьи 1 Градост-роительного кодекса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паль-ного образования  «Ярцевский район» Смоленской области     от 26.05.2023 №0694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58</w:t>
            </w:r>
            <w:r>
              <w:rPr>
                <w:rStyle w:val="FootnoteCharacters"/>
                <w:rStyle w:val="FootnoteAnchor"/>
              </w:rPr>
              <w:footnoteReference w:id="59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черпывающий перечень адми-нистративных процедур по предоставлению му-ниципальной услуги: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прием и регистрация заявления и документов, представленных заявителем (пред-ставителем заявителя) лично или направленных по почте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5" w:name="P362"/>
            <w:bookmarkEnd w:id="5"/>
            <w:r>
              <w:rPr>
                <w:rFonts w:cs="Calibri" w:ascii="Calibri" w:hAnsi="Calibri"/>
                <w:sz w:val="22"/>
                <w:szCs w:val="22"/>
              </w:rPr>
              <w:t>2) экспертиза до-кументов, пред-ставленных заявителем (представителем заявителя)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формирование и направление меж-ведомственных запросов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принятие решения о постановке гражданина на учет (об отказе в постановке гражданина на учет) и включение гражданина в список граждан, имеющих право на предоставление зе-мельного участка в собственность бесплатно;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выдача (направление) результатов предоставления муниципальной услуги.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явителями являются:</w:t>
            </w:r>
          </w:p>
          <w:p>
            <w:pPr>
              <w:pStyle w:val="ConsPlusNormal1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граждане, имеющие трех и более детей в возрасте до 18 лет и (или) детей старше 18 лет, ставших инвалидами до достиже-ния ими возраста 18 лет, и (или) детей в возрасте до 23 лет, обучающихся в организациях, осущест-вляющих образова-тельную деятельность, по очной форме обучения или проходящих военную службу по призыву, и ранее им не пре-доставлялись земельные участки в собственность бесплатно по основаниям, предусмотренным феде-ральным и (или) областным законода-тельством.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отдельные категории граждан, проживающие на территории Смоленской области, имеющих право на предоставление земельных участков в соб-ственность бесплатно, в случаях, предусмотренных федеральными законами или законами субъектов Российской Федерации (инвалидам; родитеям, имеющим ребенка-инвалида; ветеранам труда;</w:t>
            </w:r>
            <w:bookmarkStart w:id="6" w:name="Par28"/>
            <w:bookmarkEnd w:id="6"/>
            <w:r>
              <w:rPr>
                <w:rFonts w:cs="Calibri" w:ascii="Calibri" w:hAnsi="Calibri"/>
                <w:sz w:val="22"/>
                <w:szCs w:val="22"/>
              </w:rPr>
              <w:t xml:space="preserve"> молодым специалистам, трудоустроившимся в течение года после окончания профес-сиональной образова-тельной организации или образовательной организации высшего образования в орга-низации, расположенные на территории сельских поселений Смоленской области; гражданам, утратившим жилые помещения в результате стихийных бедствий; вынужденным переселенцам;</w:t>
            </w:r>
            <w:bookmarkStart w:id="7" w:name="Par36"/>
            <w:bookmarkEnd w:id="7"/>
            <w:r>
              <w:rPr>
                <w:rFonts w:cs="Calibri" w:ascii="Calibri" w:hAnsi="Calibri"/>
                <w:sz w:val="22"/>
                <w:szCs w:val="22"/>
              </w:rPr>
              <w:t xml:space="preserve"> гражданам, подверг-шимся воздействию радиации вследствие катастрофы на Чер-нобыльской АЭС и других радиационных аварий и катастроф; ветеранам бое-вых действий)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 от 15.05.2023 №0631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lang w:val="en-US"/>
              </w:rPr>
              <w:t>59</w:t>
            </w:r>
            <w:r>
              <w:rPr>
                <w:rStyle w:val="12"/>
                <w:rStyle w:val="FootnoteAnchor"/>
              </w:rPr>
              <w:footnoteReference w:id="60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едоставление разреше-ния на размещение объек-тов на землях или земельных участках, нахо-дящихся в государственной или муниципальной собственности, без предоставления земель-ных участков и установления сервитут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Муниципальная услуг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прием и регистрация заявления с прилагаемыми к нему документам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рассмотрение заявления с прилагаемыми к нему документами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 подготовка и принятие решения Администрацией об отказе в выдаче разрешения на размещение объектов на землях или земельных участках, находящихся в государственной или му-ниципальной соб-ственности, без предоставления земельных участков и установления сервитутов (при наличии оснований для отказа) или о выдаче разрешения на размеще-ние объектов на землях или земельных участках, находящихся в государственной или муниципальной собственности, без предоставления земель-ных участков и установления сер-витутов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-направление решения о выдаче разрешения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(решения об отказе в выдаче разрешения) заявителю заказным письмом.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зические и юридические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 от 13.04.2018  № 0402         (в редакции постановлений Администрации муниципального образо-вания «Ярцевский район» Смоленской области от 10.02.2020 №0155, от 10.01.2023 №0005, от 01.09.2023 №1314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0</w:t>
            </w:r>
            <w:r>
              <w:rPr>
                <w:rStyle w:val="FootnoteCharacters"/>
                <w:rStyle w:val="FootnoteAnchor"/>
              </w:rPr>
              <w:footnoteReference w:id="61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одготовка и утверждение документации по планировке территор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/>
              </w:rPr>
              <w:t>Предоставление муниципальной услуги включает в себя следующие административные процедуры:</w:t>
            </w:r>
            <w:r>
              <w:rPr>
                <w:rStyle w:val="WW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1.1)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2)рассмотрение обращения заявителя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)организация и проведение общественных обсуждений или публичных слушани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4)  выдача результата предоставления муници-пальной услуги (решения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Получателями муни-ципальной услуги являются физические и юридические лица, индивидуальные предпринимател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паль-ного образования «Ярцевский район» Смоленской области от  29.11.2022 №2030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1</w:t>
            </w:r>
            <w:r>
              <w:rPr>
                <w:rStyle w:val="FootnoteCharacters"/>
                <w:rStyle w:val="FootnoteAnchor"/>
              </w:rPr>
              <w:footnoteReference w:id="62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-ниям законодательства Рос-сийской Федерации о гра-достроительной деятель-но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Style2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прием и регистрацию документов заявителя, подачу заявителем уве-домления и иных документов, необ-ходимых для пре-доставления муни-ципальной услуги, и прием таких уведомлений и до-кументов в электронной форме;</w:t>
            </w:r>
          </w:p>
          <w:p>
            <w:pPr>
              <w:pStyle w:val="Style28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формирование и направление меж-ведомственного запроса в органы, участвующие в предоставлении муниципальной услуги;</w:t>
            </w:r>
          </w:p>
          <w:p>
            <w:pPr>
              <w:pStyle w:val="Style28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рассмотрение документов, принятие решения о предоставлении муниципальной услуги или об отказе в предос-тавлении муници-пальной услуги;</w:t>
            </w:r>
          </w:p>
          <w:p>
            <w:pPr>
              <w:pStyle w:val="Style28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выдача результата предоставления муници-пальной услуги (решения) заявителю;</w:t>
            </w:r>
          </w:p>
          <w:p>
            <w:pPr>
              <w:pStyle w:val="Style28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исправление до-пущенных опечаток и ошибок в выданных в ре-зультате предоставления муниципальной услуги документах;</w:t>
            </w:r>
          </w:p>
          <w:p>
            <w:pPr>
              <w:pStyle w:val="Style28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выдача дубликата документа, выданного по результатам предос-тавление муници-пальной услуги;</w:t>
            </w:r>
          </w:p>
          <w:p>
            <w:pPr>
              <w:pStyle w:val="Style28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оставление запроса заявителя о предоставлении муниципальной услуги без рассмотрения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явителями на пре-доставление муници-пальной услуги являются физические или юридические лица, построившие на принадлежащем им земельном участке объект индивидуального жилищного строительства или садовый до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становление Адми-нистрации муници-пального образования «Ярцевский район» Смоленской области    от 28.07.2022 №1282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в редакции постановле-ния Администрации от 18.12.2023 №1866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>
                <w:rStyle w:val="FootnoteCharacters"/>
                <w:rStyle w:val="FootnoteAnchor"/>
              </w:rPr>
              <w:footnoteReference w:id="63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-ленным параметрам и до-пустимости размещения объекта индивидуального жилищного строительства или садового дома на земе-льном участк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прием и регистрацию документов заявителя, подачу заявителем уведомления и иных документов, необходимых для предоставления муниципальной услуги, и прием таких уведом-лений и документов в электронной форме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-формирование и направление меж-ведомственного запроса в органы, участвующие в предоставлении муниципальной 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-рассмотрение документов, принятие решения о предоставлении муниципальной услуги или об отказе в предос-тавлении муници-пальной услуги, уведомление о предоставлении либо об отказе в предоставлении муниципальной 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-выдача результата предоставления муници-пальной услуги (решения) заявителю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-исправление допущенных опечаток и ошибок в выданных в ре-зультате предос-тавления муниципальной услуги документах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 выдача дубликата документа, выданного по результатам пре-доставление муни-ципальной 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- оставление запроса заявителя о предоставлении муниципальной услуги без рассмотрения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Заявителями на пре-доставление муниципальной услуги являются физические или юридические лица, планирующие на принадлежащем им земельном участ-ке строительство или реконструкцию объектов индиви-дуального жилищ-ного строительства или садового дом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   от 28.07.2022 №1283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(в редакции постановле-ния Администрации от 18.12.2023 №1868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6</w:t>
            </w:r>
            <w:r>
              <w:rPr>
                <w:lang w:val="en-US"/>
              </w:rPr>
              <w:t>4</w:t>
            </w:r>
            <w:r>
              <w:rPr>
                <w:rStyle w:val="FootnoteCharacters"/>
                <w:rStyle w:val="FootnoteAnchor"/>
              </w:rPr>
              <w:footnoteReference w:id="64"/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рераспределение земель и (или) земельных участков, находящихся в государственной или муни-ципальной собственности, и земельных участков, нахо-дящихся в частной соб-ственности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черпывающий перечень адми-нистративных процедур, осуществляемых при предоставлении муниципальной услуги, включает в себя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Calibri"/>
              </w:rPr>
              <w:t>- прием и регистрация  заявления  о заключении  соглашения о пере-распределении зе-мельного участка в случае пере-распределения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а  также в электронной форме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формирование и направление меж-ведомственного запроса;</w:t>
            </w:r>
          </w:p>
          <w:p>
            <w:pPr>
              <w:pStyle w:val="Style2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принятие решения о предоставлении муници-пальной услуги;  </w:t>
            </w:r>
          </w:p>
          <w:p>
            <w:pPr>
              <w:pStyle w:val="Style32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выдача (направление) результатов предоставления муниципальной услуги.</w:t>
            </w:r>
          </w:p>
        </w:tc>
        <w:tc>
          <w:tcPr>
            <w:tcW w:w="25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Физические и юри-дические лица, инди-видуальные предпри-ниматели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остановление Адми-нистрации муниципаль-ного образования «Ярцевский район» Смоленской области от  02.09.2022 №1477 </w:t>
            </w:r>
          </w:p>
          <w:p>
            <w:pPr>
              <w:pStyle w:val="Normal"/>
              <w:spacing w:before="0" w:after="0"/>
              <w:rPr/>
            </w:pPr>
            <w:r>
              <w:rPr/>
              <w:t>(в редакции постановле-ния Администрации от 17.04.2023 №0531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65</w:t>
            </w:r>
            <w:r>
              <w:rPr>
                <w:rStyle w:val="FootnoteCharacters"/>
                <w:rStyle w:val="FootnoteAnchor"/>
              </w:rPr>
              <w:footnoteReference w:id="65"/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дача разрешения на установку и эксплуатацию рекламных конструкций на соответствующей терри-тории, аннулирование такого разрешения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1) прием и регистрация документов;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) формирование и направление меж-ведомственного запроса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) рассмотрение обращения заявителя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) выдача результата предоставления муници-пальной услуги (решения) заявителю.</w:t>
            </w:r>
          </w:p>
        </w:tc>
        <w:tc>
          <w:tcPr>
            <w:tcW w:w="25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Физические и юри-дические лица, инди-видуальные предпри-ниматели</w:t>
            </w:r>
          </w:p>
        </w:tc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паль-ного образования «Ярцевский район» Смоленской области от  05.10.2022 №1655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66</w:t>
            </w:r>
            <w:r>
              <w:rPr>
                <w:rStyle w:val="FootnoteCharacters"/>
                <w:rStyle w:val="FootnoteAnchor"/>
              </w:rPr>
              <w:footnoteReference w:id="66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земельного участка, нахо-дящегося в го-сударственной или муници-пальной собственности, гражданину или юридичес-кому лицу в собственность бесплатн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счерпывающий перечень адми-нистративных процедур, осу-ществляемых при предоставлении муниципальной услуги, включает в себя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прием и регистрация  заявления  о предоставлении земельного участка в собственность бесплатно, а так же в электронной форме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формирование и направление меж-ведомственного запроса;</w:t>
            </w:r>
          </w:p>
          <w:p>
            <w:pPr>
              <w:pStyle w:val="Style27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принятие решения о предоставлении муниципальной услуги;  </w:t>
            </w:r>
          </w:p>
          <w:p>
            <w:pPr>
              <w:pStyle w:val="Style32"/>
              <w:suppressAutoHyphens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выдача (направление) результатов предоставления муниципальной услуги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Физические и юри-дические лиц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паль-ного образования «Ярцевский район» Смоленской области от  14.10.2022 №1759</w:t>
            </w:r>
          </w:p>
          <w:p>
            <w:pPr>
              <w:pStyle w:val="Normal"/>
              <w:spacing w:before="0" w:after="0"/>
              <w:rPr/>
            </w:pPr>
            <w:r>
              <w:rPr/>
              <w:t>(в редакции постанов-ления Администрации от 28.04.2023 №0578, от 30.05.2023 №0705)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67</w:t>
            </w:r>
            <w:r>
              <w:rPr>
                <w:rStyle w:val="FootnoteCharacters"/>
                <w:rStyle w:val="FootnoteAnchor"/>
              </w:rPr>
              <w:footnoteReference w:id="67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становление сервитута (публичного сервитута) в отношении земельного участка, находящегося в го-сударственной или муници-пальной собственност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оставление муниципальной услуги при рассмотрении доку-ментов об установлении публичного сервитута включает в себя следующие адми-нистративные процедуры: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Проверка документов и регистрация заявления;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Получение сведений посредством СМЭВ;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)Оповещение правообладателей;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)Рассмотрение документов и сведений;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) Принятие решения;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) Выдача результата на бумажном носителе (опционально).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  <w:tab w:val="left" w:pos="1418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Предоставление муниципальной услуги при рассмотрении доку-ментов об установлении сервитута включает в себя следующие административные процедуры: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Проверка документов и регистрация заявления;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Получение сведений посредством СМЭВ;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)Рассмотрение документов и сведений;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Принятие решения;</w:t>
            </w:r>
          </w:p>
          <w:p>
            <w:pPr>
              <w:pStyle w:val="Style32"/>
              <w:widowControl w:val="false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Выдача результата на бумажном носителе (опционально).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аявителями на по-лучение муниципальной услуги по установлению сервитута в отношении земельного участка, находящегося в муници-пальной собственности или государственная собственность на который не разграничена, являются физические лица, в том числе зарегистрированные в качестве индивидуальных предпринимателей, юридические лица.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Заявителями на получение муници-пальной услуги по установлению пуб-личного сервитута в отношении земельного участка, находящегося в муници-пальной собственности или государственная собственность на который не разграничена, являются: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 являющиеся субъектом естественных монополий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 являющиеся орган-изацией связи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 являющиеся вла-дельцем объекта транспортной инфра-структуры федерального, регионального или местного значения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 предусмотренные пунктом 1 статьи 56.4 Земельного Кодекса Российской Федерации и подавшие ходатайство об изъя-тии земельного участка для государ-ственных или муни-ципальных нужд;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 иное лицо, уполно-моченное в соответствии с нормативными правовыми актами Российской Федерации, норма-тивными правовыми актами субъектов Российской Федерации, заключенны-ми с органами госу-дарственной власти или органами местного самоуправления договорами или сог-лашениями осуществлять деятельность, для обеспечения которой допускается установление пуб-личного сервитута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«Ярцевский район» Смоленской области  от 28.04.2023 №0580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68</w:t>
            </w:r>
            <w:r>
              <w:rPr>
                <w:rStyle w:val="FootnoteCharacters"/>
                <w:rStyle w:val="FootnoteAnchor"/>
              </w:rPr>
              <w:footnoteReference w:id="68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несение земель или зе-мельных участков в составе таких земель к определенной категории зе-мель или перевод земель или земельных участков в сос-таве таких зе- мель  из  одной категории в другую категорию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Предоставление муниципальной услуги включает в себя следующие административные процедуры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1) прием и регистрация документов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.1) формирование и направление межведомственного запрос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>2)рассмотрение обращения заявителя;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) выдача результата предоставления муници-пальной услуги (решения в виде постановления или решение об отказе) заявителю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ind w:right="-6" w:hanging="0"/>
              <w:jc w:val="both"/>
              <w:rPr/>
            </w:pP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Заявителями на по-лучение муниципальной услуги являются физические лица, юридические лица и индивидуальные предпринимател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становление Адми-нистрации муници-пального образования «Ярцевский район» Смоленской области  от 15.05.2023 №0630 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lang w:val="en-US"/>
              </w:rPr>
              <w:t>69</w:t>
            </w:r>
            <w:r>
              <w:rPr>
                <w:rStyle w:val="FootnoteCharacters"/>
                <w:rStyle w:val="FootnoteAnchor"/>
                <w:bCs/>
              </w:rPr>
              <w:footnoteReference w:id="69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Направление уведомления о планируемом сносе объекта капитального строительства и уведомления о завершении сноса объекта капитального строительств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  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1) прием и регистрация документов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1.1) формирование и направление межведомственного запроса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2)рассмотрение обращения заявителя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3) выдача результата предоставления муниципальной услуги (решения) заявителю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4) направление копий уведомлений в Департа-мент государственного строительного и техни-ческого надзора Смоленской области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Заявителями выступают физические или юридические лица, осуществляющие снос объектов капитального строитель-ства на основании решения собственника объекта капи-тального строитель-ства или застройщика либо в случаях, предусмотренных Градостроительным кодексом Российской Федерации, другими федеральными законами, на основании решения суда или органа местного самоуправлени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правление по градостроительной деятельности и земельным отношениям  Администрация муниципального образования «Ярцевский        муниципальный округ» Смолен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становление Адми-нистрации муници-пального образования  «Ярцевский район» Смоленской области  от 04.09.2023 №1334         (в редакции постанов-ления Администрации от 18.12.2023 №1867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5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Финансовое управление 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70</w:t>
            </w:r>
            <w:r>
              <w:rPr>
                <w:rStyle w:val="FootnoteCharacters"/>
                <w:rStyle w:val="FootnoteAnchor"/>
              </w:rPr>
              <w:footnoteReference w:id="70"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едоставление письмен-ных разъяснений налого-плательщикам по вопросам применения муниципаль-ных нормативных правовых актов  о местных налогах и сбора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ниципальная услуг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едоставление муниципальной услуги включает в себя следующие административные процедуры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1) прием и регистрация заявления и документов, представленных заяви-телем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2)рассмотрение заявления и документов, принятие решения о предоставдении пись-менных разъяснений по вопросам применения муниципальных нормативных правовых актов о местных налогах и сборах и направ-ление заявителю результатов пре-доставления муни-ципальной услуг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3) предоставление в установленном порядке информации заявителю и обеспечение доступа заявителя к сведениям о муниципальной услуге в электронной форме.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Заявителями являются физические и юридические лица (за исключением госу-дарственных органов, территориальных органов, органов го-сударственных вне-бюджетных фондов и их территориальных органов, органов местного самоуправления) либо их уполномоченные предста-вители, обратив-шиеся в ФУ с заявлением о предоставлении муни-ципальной услуг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нансовое управление Администрации муниципального образования «Ярцевский муниципальный» Смолен-ской облас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ановление Адми-нистрации муниципаль-ного образования «Ярцевский район» Смоленской области от  05.08.2022 №1301</w:t>
            </w:r>
          </w:p>
        </w:tc>
        <w:tc>
          <w:tcPr>
            <w:tcW w:w="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6.02.2024 №017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2.2023 №016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6.02.2024 №017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Постановление Администрации муниципального образования «Ярцевский район» Смоленской области от 15.05.2020 №0509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8.08.2020 №092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 </w:t>
      </w:r>
      <w:r>
        <w:rPr>
          <w:rFonts w:cs="Times New Roman" w:ascii="Times New Roman" w:hAnsi="Times New Roman"/>
        </w:rPr>
        <w:t>Постановление Администрации муниципального образования “Ярцевский район» Смоленской области от 07.02.2023 №0163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Постановление Администрации муниципального образования “Ярцевский район» Смоленской области от 11.12.2020 №1434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Постановление Администрации муниципального образования “Ярцевский район» Смоленской области от 11.12.2020 №1434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8.08.2020 №0924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08.09.2022 №1521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5.05.2020 №0509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2060"/>
        </w:rPr>
        <w:t>Постановление Администрации муниципального образования «Ярцевский район» Смоленской области от</w:t>
      </w:r>
      <w:r>
        <w:rPr/>
        <w:t xml:space="preserve">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08.09.2022 №1521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08.09.2022 №1521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08.09.2022 №1521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5.05.2020 №0509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8.08.2020 №0924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8.08.2020 №0924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8.08.2020 №0924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8.08.2020 №0924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29.06.2020 №0696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8.08.2020 №0924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8.08.2020 №0924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“Ярцевский район» Смоленской области от 18.08.2020 №0924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“Ярцевский район» Смоленской области от 18.11.2022 №1947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6.06.2022 №0964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0.02.2020 №0149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Постановление Администрации муниципального образования «Ярцевский район» Смоленской области от 29.06.2020 №0696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Постановление Администрации муниципального образования «Ярцевский район» Смоленской области от 11.10.2019 №1332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4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  <w:p>
      <w:pPr>
        <w:pStyle w:val="Footnote"/>
        <w:rPr/>
      </w:pPr>
      <w:r>
        <w:rPr/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Постановление Администрации муниципального образования «Ярцевский район» Смоленской области от 30.08.2023 №1301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  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0.10.2022 №1704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0.10.2022 №1704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30.08.2023 №1301</w:t>
      </w:r>
    </w:p>
  </w:footnote>
  <w:footnote w:id="5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  <w:p>
      <w:pPr>
        <w:pStyle w:val="Footnote"/>
        <w:rPr/>
      </w:pPr>
      <w:r>
        <w:rPr/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08.09.2022 №1521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Постановление Администрации муниципального образования «Ярцевский район» Смоленской области от 07.02.2023 №0163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6.02.2024 №0175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1.01.2024 №0006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2.2023 №0163</w:t>
      </w:r>
    </w:p>
  </w:footnote>
  <w:footnote w:id="5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</w:footnote>
  <w:footnote w:id="5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  <w:p>
      <w:pPr>
        <w:pStyle w:val="Footnote"/>
        <w:rPr/>
      </w:pPr>
      <w:r>
        <w:rPr/>
      </w:r>
    </w:p>
  </w:footnote>
  <w:footnote w:id="59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20.10.2023 №1516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0.01.2023 №0002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1.01.2024 №0006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1.01.2024 №0006</w:t>
      </w:r>
    </w:p>
  </w:footnote>
  <w:footnote w:id="6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  <w:p>
      <w:pPr>
        <w:pStyle w:val="Footnote"/>
        <w:rPr/>
      </w:pPr>
      <w:r>
        <w:rPr/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18.11.2022 №1947</w:t>
      </w:r>
    </w:p>
  </w:footnote>
  <w:footnote w:id="6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  <w:p>
      <w:pPr>
        <w:pStyle w:val="Footnote"/>
        <w:rPr/>
      </w:pPr>
      <w:r>
        <w:rPr/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07.07.2023 №1009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муниципального образования «Ярцевский район» Смоленской области от 11.01.2024 №0006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Постановление Администрации муниципального образования «Ярцевский район» Смоленской области от 08.09.2022 №152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540"/>
      </w:pPr>
      <w:rPr>
        <w:sz w:val="28"/>
        <w:spacing w:val="2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spacing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rFonts w:ascii="Arial" w:hAnsi="Arial" w:eastAsia="Times New Roman" w:cs="Times New Roman"/>
      <w:i/>
      <w:sz w:val="24"/>
      <w:szCs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Style15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1">
    <w:name w:val="Текст сноски Знак1"/>
    <w:basedOn w:val="Style12"/>
    <w:qFormat/>
    <w:rPr>
      <w:rFonts w:ascii="Calibri" w:hAnsi="Calibri" w:eastAsia="Calibri" w:cs="Calibri"/>
      <w:sz w:val="20"/>
      <w:szCs w:val="20"/>
      <w:lang w:eastAsia="zh-CN"/>
    </w:rPr>
  </w:style>
  <w:style w:type="character" w:styleId="Style18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9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20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3">
    <w:name w:val="Основной шрифт абзаца3"/>
    <w:qFormat/>
    <w:rPr/>
  </w:style>
  <w:style w:type="character" w:styleId="12">
    <w:name w:val="Знак сноски1"/>
    <w:basedOn w:val="3"/>
    <w:qFormat/>
    <w:rPr>
      <w:vertAlign w:val="superscript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мволы концевой сноски"/>
    <w:qFormat/>
    <w:rPr/>
  </w:style>
  <w:style w:type="character" w:styleId="WW">
    <w:name w:val="WW-Символ сноски"/>
    <w:basedOn w:val="Style12"/>
    <w:qFormat/>
    <w:rPr>
      <w:rFonts w:cs="Times New Roman"/>
      <w:vertAlign w:val="superscript"/>
    </w:rPr>
  </w:style>
  <w:style w:type="character" w:styleId="Grame">
    <w:name w:val="grame"/>
    <w:basedOn w:val="Style12"/>
    <w:qFormat/>
    <w:rPr>
      <w:rFonts w:cs="Times New Roman"/>
    </w:rPr>
  </w:style>
  <w:style w:type="character" w:styleId="21">
    <w:name w:val="Заголовок №2_"/>
    <w:basedOn w:val="Style12"/>
    <w:qFormat/>
    <w:rPr>
      <w:b/>
      <w:bCs/>
      <w:sz w:val="27"/>
      <w:szCs w:val="27"/>
      <w:shd w:fill="FFFFFF" w:val="clear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character" w:styleId="31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13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widowControl w:val="false"/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Times New Roman"/>
      <w:i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Lucida Sans;Arial"/>
      <w:sz w:val="28"/>
      <w:szCs w:val="28"/>
      <w:lang w:eastAsia="zh-CN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Mangal"/>
      <w:sz w:val="20"/>
      <w:szCs w:val="20"/>
      <w:lang w:eastAsia="zh-CN"/>
    </w:rPr>
  </w:style>
  <w:style w:type="paragraph" w:styleId="24">
    <w:name w:val="Название объекта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Lucida Sans;Arial"/>
      <w:i/>
      <w:iCs/>
      <w:sz w:val="24"/>
      <w:szCs w:val="24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Lucida Sans;Arial"/>
      <w:sz w:val="20"/>
      <w:szCs w:val="20"/>
      <w:lang w:eastAsia="zh-CN"/>
    </w:rPr>
  </w:style>
  <w:style w:type="paragraph" w:styleId="15">
    <w:name w:val="Название объекта1"/>
    <w:basedOn w:val="Normal"/>
    <w:qFormat/>
    <w:pPr>
      <w:widowControl w:val="false"/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Calibri" w:hAnsi="Calibri" w:eastAsia="Calibri" w:cs="Calibri"/>
      <w:sz w:val="20"/>
      <w:szCs w:val="20"/>
      <w:lang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6">
    <w:name w:val="Абзац списка1"/>
    <w:basedOn w:val="Normal"/>
    <w:qFormat/>
    <w:pPr>
      <w:suppressAutoHyphens w:val="true"/>
      <w:spacing w:before="0" w:after="200"/>
      <w:ind w:left="720" w:hanging="0"/>
      <w:contextualSpacing/>
    </w:pPr>
    <w:rPr>
      <w:rFonts w:ascii="Calibri" w:hAnsi="Calibri" w:eastAsia="Times New Roman" w:cs="Calibri"/>
      <w:lang w:eastAsia="zh-CN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9">
    <w:name w:val="Пункт"/>
    <w:qFormat/>
    <w:pPr>
      <w:widowControl/>
      <w:tabs>
        <w:tab w:val="clear" w:pos="708"/>
        <w:tab w:val="left" w:pos="360" w:leader="none"/>
      </w:tabs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eastAsia="zh-CN" w:bidi="ar-SA"/>
    </w:rPr>
  </w:style>
  <w:style w:type="paragraph" w:styleId="Style30">
    <w:name w:val="Письмо"/>
    <w:basedOn w:val="Normal"/>
    <w:qFormat/>
    <w:pPr>
      <w:autoSpaceDE w:val="false"/>
      <w:spacing w:lineRule="exact" w:line="32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Style32">
    <w:name w:val="Абзац списка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ind w:firstLine="700"/>
      <w:jc w:val="both"/>
    </w:pPr>
    <w:rPr>
      <w:rFonts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s_FC28A97440A47C53865DE2280FDB0E5C8AD96A18E4D628340C6B926D2C911C06/" TargetMode="External"/><Relationship Id="rId4" Type="http://schemas.openxmlformats.org/officeDocument/2006/relationships/hyperlink" Target="consultantplus://offline/ref=D0049DF2A9F29D91AED760AE34DD2AA64CCF7CD267FEC09530586AF1656A3AC18EE12D0EA9253D2FfFlBF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9:29:00Z</dcterms:created>
  <dc:creator>SpecVagon-001</dc:creator>
  <dc:description/>
  <dc:language>en-US</dc:language>
  <cp:lastModifiedBy>Ноут</cp:lastModifiedBy>
  <cp:lastPrinted>2025-09-10T12:18:00Z</cp:lastPrinted>
  <dcterms:modified xsi:type="dcterms:W3CDTF">2025-09-22T09:29:00Z</dcterms:modified>
  <cp:revision>2</cp:revision>
  <dc:subject/>
  <dc:title/>
</cp:coreProperties>
</file>